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-BoldMT" w:cs="Arial-BoldMT"/>
          <w:b/>
          <w:b/>
          <w:bCs/>
          <w:color w:val="000000"/>
        </w:rPr>
      </w:pPr>
      <w:r>
        <w:rPr>
          <w:rFonts w:eastAsia="Arial-BoldMT" w:cs="Arial-BoldMT"/>
          <w:b/>
          <w:bCs/>
          <w:sz w:val="36"/>
          <w:szCs w:val="36"/>
        </w:rPr>
        <w:t>SPECYFIKACJA TECHNICZNA WYKONANIA I ODBIORU ROBÓT BUDOWLANYCH</w:t>
      </w:r>
    </w:p>
    <w:p>
      <w:pPr>
        <w:pStyle w:val="Normal"/>
        <w:autoSpaceDE w:val="false"/>
        <w:rPr>
          <w:rFonts w:eastAsia="Arial-BoldMT" w:cs="Arial-BoldMT"/>
          <w:b/>
          <w:b/>
          <w:bCs/>
          <w:color w:val="000000"/>
        </w:rPr>
      </w:pPr>
      <w:r>
        <w:rPr>
          <w:rFonts w:eastAsia="Arial-BoldMT" w:cs="Arial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zwa inwestycji:</w:t>
      </w:r>
    </w:p>
    <w:p>
      <w:pPr>
        <w:pStyle w:val="Normal"/>
        <w:autoSpaceDE w:val="false"/>
        <w:rPr>
          <w:rFonts w:eastAsia="ArialMT" w:cs="ArialMT"/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MT" w:cs="ArialMT"/>
          <w:b/>
          <w:bCs/>
          <w:color w:val="000000"/>
        </w:rPr>
        <w:tab/>
        <w:tab/>
        <w:t xml:space="preserve">REMONT DACHU, KOMINÓW BUDYNKU B  </w:t>
      </w:r>
    </w:p>
    <w:p>
      <w:pPr>
        <w:pStyle w:val="Normal"/>
        <w:autoSpaceDE w:val="false"/>
        <w:jc w:val="center"/>
        <w:rPr/>
      </w:pPr>
      <w:r>
        <w:rPr>
          <w:rFonts w:eastAsia="ArialMT" w:cs="ArialMT"/>
          <w:b/>
          <w:bCs/>
          <w:color w:val="000000"/>
        </w:rPr>
        <w:tab/>
        <w:t>NA TERENIE KOMENDY POWIATOWEJ POLICJI W PUCKU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rFonts w:eastAsia="ArialMT" w:cs="ArialMT"/>
          <w:b/>
          <w:bCs/>
          <w:color w:val="000000"/>
        </w:rPr>
        <w:t xml:space="preserve">UL. DWORCOWA 5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nwestor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KOMENDA WOJEWÓDZKA POLICJI W GDAŃSKU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ul. OKOPOWA 15, 80-819 GDAŃSK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-BoldMT" w:cs="Arial-BoldMT"/>
          <w:b/>
          <w:b/>
          <w:bCs/>
        </w:rPr>
      </w:pPr>
      <w:r>
        <w:rPr>
          <w:rFonts w:eastAsia="Arial-BoldMT" w:cs="Arial-BoldMT"/>
          <w:b/>
          <w:bCs/>
        </w:rPr>
      </w:r>
    </w:p>
    <w:p>
      <w:pPr>
        <w:pStyle w:val="Normal"/>
        <w:autoSpaceDE w:val="false"/>
        <w:rPr>
          <w:rFonts w:eastAsia="Arial-BoldMT" w:cs="Arial-BoldMT"/>
          <w:b/>
          <w:b/>
          <w:bCs/>
        </w:rPr>
      </w:pPr>
      <w:r>
        <w:rPr>
          <w:rFonts w:eastAsia="Arial-BoldMT" w:cs="Arial-BoldMT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i/>
          <w:i/>
          <w:iCs/>
        </w:rPr>
      </w:pPr>
      <w:r>
        <w:rPr>
          <w:rFonts w:eastAsia="ArialMT" w:cs="ArialMT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ArialMT" w:cs="ArialMT"/>
          <w:i/>
          <w:i/>
          <w:iCs/>
        </w:rPr>
      </w:pPr>
      <w:r>
        <w:rPr>
          <w:rFonts w:eastAsia="ArialMT" w:cs="ArialMT"/>
          <w:i/>
          <w:i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pracował: mgr inż. Wanda Grubiak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  <w:r>
        <w:br w:type="page"/>
      </w:r>
    </w:p>
    <w:p>
      <w:pPr>
        <w:pStyle w:val="Normal"/>
        <w:rPr>
          <w:rFonts w:eastAsia="ArialMT" w:cs="ArialMT"/>
          <w:b/>
          <w:b/>
          <w:bCs/>
          <w:color w:val="000000"/>
          <w:sz w:val="20"/>
          <w:szCs w:val="20"/>
        </w:rPr>
      </w:pPr>
      <w:r>
        <w:rPr>
          <w:rFonts w:eastAsia="ArialMT" w:cs="Arial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Akapitzlist"/>
        <w:autoSpaceDE w:val="false"/>
        <w:ind w:left="1065" w:righ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Akapitzlist"/>
        <w:autoSpaceDE w:val="false"/>
        <w:ind w:left="1065" w:right="0" w:hanging="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is treści:</w:t>
      </w:r>
    </w:p>
    <w:p>
      <w:pPr>
        <w:pStyle w:val="Akapitzlist"/>
        <w:autoSpaceDE w:val="false"/>
        <w:ind w:left="1065" w:right="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zęść  I</w:t>
        <w:tab/>
        <w:t>-  specyfikacja techniczna ogólna</w:t>
      </w:r>
    </w:p>
    <w:p>
      <w:pPr>
        <w:pStyle w:val="Akapitzlist"/>
        <w:autoSpaceDE w:val="false"/>
        <w:ind w:left="1065" w:right="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zęść II</w:t>
        <w:tab/>
        <w:t xml:space="preserve">-  prace ogólnobudowlane </w:t>
      </w:r>
    </w:p>
    <w:p>
      <w:pPr>
        <w:pStyle w:val="Akapitzlist"/>
        <w:autoSpaceDE w:val="false"/>
        <w:ind w:left="1065" w:right="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Akapitzlist"/>
        <w:autoSpaceDE w:val="false"/>
        <w:ind w:left="1065" w:righ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Akapitzlist"/>
        <w:autoSpaceDE w:val="false"/>
        <w:ind w:left="1065" w:righ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Część I – specyfikacja techniczna ogól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0.00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MAGANIA OGÓLNE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 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rPr>
          <w:rFonts w:ascii="TimesNewRomanPSMT;MS Mincho" w:hAnsi="TimesNewRomanPSMT;MS Mincho" w:eastAsia="TimesNewRomanPSMT;MS Mincho" w:cs="TimesNewRomanPSMT;MS Mincho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cyfikacja techniczna ST 00.00 – Wymagania Ogólne, odnosi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spólnych dla wszystkich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technicznych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ykonania i odbioru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, które zost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 xml:space="preserve">wykonane podczas realizacji zadania: 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rFonts w:eastAsia="TimesNewRomanPSMT;MS Mincho" w:cs="TimesNewRomanPSMT;MS Mincho" w:ascii="TimesNewRomanPSMT;MS Mincho" w:hAnsi="TimesNewRomanPSMT;MS Mincho"/>
          <w:color w:val="000000"/>
          <w:sz w:val="20"/>
          <w:szCs w:val="20"/>
        </w:rPr>
        <w:t xml:space="preserve">Przedmiotem inwestycji jest kompleksowy remont dachu wraz z jego dociepleniem, remont kominów </w:t>
      </w:r>
      <w:r>
        <w:rPr>
          <w:rFonts w:eastAsia="TimesNewRomanPSMT;MS Mincho" w:cs="TimesNewRomanPSMT;MS Mincho" w:ascii="TimesNewRomanPSMT;MS Mincho" w:hAnsi="TimesNewRomanPSMT;MS Mincho"/>
          <w:sz w:val="20"/>
          <w:szCs w:val="20"/>
        </w:rPr>
        <w:t>wraz z wymianą deskowania, krokwi dachowych w połaci dachowej budynku administracyjno – socjalnego „B” (archiwum) Komendy Powiatowej Policji przy ul. Dworcowej 5 w Puck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nwestor:  </w:t>
      </w:r>
      <w:r>
        <w:rPr>
          <w:bCs/>
          <w:color w:val="000000"/>
          <w:sz w:val="20"/>
          <w:szCs w:val="20"/>
        </w:rPr>
        <w:t>Komenda Wojewódzka Policji w Gdańsku</w:t>
      </w:r>
      <w:r>
        <w:rPr>
          <w:color w:val="000000"/>
          <w:sz w:val="20"/>
          <w:szCs w:val="20"/>
        </w:rPr>
        <w:t xml:space="preserve"> u</w:t>
      </w:r>
      <w:r>
        <w:rPr>
          <w:bCs/>
          <w:color w:val="000000"/>
          <w:sz w:val="20"/>
          <w:szCs w:val="20"/>
        </w:rPr>
        <w:t>l. Okopowa 15, 80-819 Gdańsk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pecyfikacji Technicz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iniejsza specyfikacja stanowi podsta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opracowania szczegółowej specyfikacji technicznej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robót budowlanych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cyfikacja techniczna stosowana jest jako dokument przetargowy i kontraktowy przy zlecaniu i realizacji robót w obiekcie wymienionym w pkt 1.1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nadto zgodnie z 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m w spraw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enia metod i 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ania kosztorysu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inwestorskiego niniejsza Specyfikacja Techniczna stanowi podsta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ania kosztorys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westorskiego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pecyfikacją Technicz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stalenia zawarte w niniejszej specyfikacji obejmują wymagania ogólne, wspólne dla robót objętych specyfikacjami technicznymi określonymi w ST-00,00 pkt.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lenia podstaw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żyte w ST i wymienione poniżej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enia należy rozumi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każdym przypadku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o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nżynier – Inspektor Nadzoru – </w:t>
      </w:r>
      <w:r>
        <w:rPr>
          <w:color w:val="000000"/>
          <w:sz w:val="20"/>
          <w:szCs w:val="20"/>
        </w:rPr>
        <w:t>osoba lub osoby wymienione w danych kontraktowych (wyznaczone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, o których wyznaczeniu poinformowany jest Wykonawca), odpowiedzialne za nadzorowanie robót i administrowanie kontrakte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Kierownik Budowy </w:t>
      </w:r>
      <w:r>
        <w:rPr>
          <w:color w:val="000000"/>
          <w:sz w:val="20"/>
          <w:szCs w:val="20"/>
        </w:rPr>
        <w:t>– uprawniona osoba wyznaczona przez Wykonawc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upoważniona do kierowania i do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owania w jego imieniu w sprawach realizacj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ateriały </w:t>
      </w:r>
      <w:r>
        <w:rPr>
          <w:color w:val="000000"/>
          <w:sz w:val="20"/>
          <w:szCs w:val="20"/>
        </w:rPr>
        <w:t>– wszelkie tworzywa niez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e do wykonania robót, zgodnie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 Specyfikacjami Technicznymi, zaakceptowane przez Inwestor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olecenie Inspektora Nadzoru </w:t>
      </w:r>
      <w:r>
        <w:rPr>
          <w:color w:val="000000"/>
          <w:sz w:val="20"/>
          <w:szCs w:val="20"/>
        </w:rPr>
        <w:t>– wszelkie plecenia przekazywane Wykonawcy przez Inspektora, w formie pisemnej,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osobu realizacji robót lub innych spraw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ch z prowadzeniem bud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rzetargowa Dokumentacja Projektowa – </w:t>
      </w:r>
      <w:r>
        <w:rPr>
          <w:color w:val="000000"/>
          <w:sz w:val="20"/>
          <w:szCs w:val="20"/>
        </w:rPr>
        <w:t>projekt budowlany i wykonawczy, który wskazuje lokaliz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i charakterysty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obiektu na podstawie, którego obiek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realizowan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rzedmiar robót </w:t>
      </w:r>
      <w:r>
        <w:rPr>
          <w:color w:val="000000"/>
          <w:sz w:val="20"/>
          <w:szCs w:val="20"/>
        </w:rPr>
        <w:t xml:space="preserve">– kosztorys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epy – wykaz robót podstawowych przewidzianych do wykonania z podaniem ich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eren budowy </w:t>
      </w:r>
      <w:r>
        <w:rPr>
          <w:color w:val="000000"/>
          <w:sz w:val="20"/>
          <w:szCs w:val="20"/>
        </w:rPr>
        <w:t>– teren ud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iony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dla wykonania na nim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nia (bliska)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–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ywanych robót z dopuszczonymi tolerancjami, a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przedział tolerancji nie został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 – z przec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nymi tolerancjami przyjmowanymi zwyczajowo dla danego rodzaju robot budowlany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Rysunki </w:t>
      </w:r>
      <w:r>
        <w:rPr>
          <w:color w:val="000000"/>
          <w:sz w:val="20"/>
          <w:szCs w:val="20"/>
        </w:rPr>
        <w:t>– cz</w:t>
      </w:r>
      <w:r>
        <w:rPr>
          <w:rFonts w:eastAsia="TimesNewRoman;MS Mincho"/>
          <w:color w:val="000000"/>
          <w:sz w:val="20"/>
          <w:szCs w:val="20"/>
        </w:rPr>
        <w:t xml:space="preserve">ęść </w:t>
      </w:r>
      <w:r>
        <w:rPr>
          <w:color w:val="000000"/>
          <w:sz w:val="20"/>
          <w:szCs w:val="20"/>
        </w:rPr>
        <w:t>Dokumentacji Projektowej, która wskazuje lokalizac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charakterysty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i wymiary obiektu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przedmiotem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rzeszkoda naturalna </w:t>
      </w:r>
      <w:r>
        <w:rPr>
          <w:color w:val="000000"/>
          <w:sz w:val="20"/>
          <w:szCs w:val="20"/>
        </w:rPr>
        <w:t xml:space="preserve">– element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owiska naturalnego, stan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utrudnienie w realizacji zadania budowlanego, na przykład dolina, bagno, rzeka itp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rzeszkoda sztuczna </w:t>
      </w:r>
      <w:r>
        <w:rPr>
          <w:color w:val="000000"/>
          <w:sz w:val="20"/>
          <w:szCs w:val="20"/>
        </w:rPr>
        <w:t>– dzieło ludzkie, stan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utrudnienie w realizacji zadania budowlanego, na przykład droga, kolej, ruro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 itp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lan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 xml:space="preserve">stwa i ochrony zdrowia </w:t>
      </w:r>
      <w:r>
        <w:rPr>
          <w:color w:val="000000"/>
          <w:sz w:val="20"/>
          <w:szCs w:val="20"/>
        </w:rPr>
        <w:t>–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Ministra Infrastruktury z dnia 23-06-2003 r. (Dz. U. nr 120, poz. 1126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nstrukcja bezpiecznego wykonywania robót budowlanych </w:t>
      </w:r>
      <w:r>
        <w:rPr>
          <w:color w:val="000000"/>
          <w:sz w:val="20"/>
          <w:szCs w:val="20"/>
        </w:rPr>
        <w:t>– sposób zapobiegania zagrożeniom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m z wykonywaniem robót budowlanych oraz sposób p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owania w przypadku w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a tych zagroż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Drogi czasowe </w:t>
      </w:r>
      <w:r>
        <w:rPr>
          <w:color w:val="000000"/>
          <w:sz w:val="20"/>
          <w:szCs w:val="20"/>
        </w:rPr>
        <w:t>- przygotowywane w celu zapewnienia d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 na plac budowy i po jej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u demontowa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5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jest odpowiedzialny z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ywania robót,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o wszelkich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na terenie budowy, metody użyte przy budowie oraz za ich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 dokumentac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projektow</w:t>
      </w:r>
      <w:r>
        <w:rPr>
          <w:rFonts w:eastAsia="TimesNewRoman;MS Mincho"/>
          <w:color w:val="000000"/>
          <w:sz w:val="20"/>
          <w:szCs w:val="20"/>
        </w:rPr>
        <w:t>ą i</w:t>
      </w:r>
      <w:r>
        <w:rPr>
          <w:color w:val="000000"/>
          <w:sz w:val="20"/>
          <w:szCs w:val="20"/>
        </w:rPr>
        <w:t xml:space="preserve"> Specyfikacją Techniczną wykonania i odbioru robót budowlanych (ST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6. Przekazanie terenu bud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w termin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m w warunkach Umowy przekaże Wykonawcy teren budowy wraz ze wszystkimi wymaganymi uzgodnieniami prawnymi i administracyjnymi, Dziennik Budowy, dwa egzemplarze Dokumentacji Projektowej oraz dwa komplety Specyfikacji Technicznych. Na Wykonawcy spoczywa odpowiedzia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a ochro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 przekazanych mu punktów pomiarowych do chwili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odbioru robót, a uszkodzone lub zniszczone znaki geodezyjne Wykonawca odtworzy lub utrwali na własny kosz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7. Dokumentacja projektow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kumentacja Projektowa, która zostanie przekazana Wykonawcy po przyznaniu Kontraktu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2 egzemplarze projektu budowlanego i wykonawczego na roboty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te Kontraktem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8.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b/>
          <w:bCs/>
          <w:color w:val="000000"/>
          <w:sz w:val="20"/>
          <w:szCs w:val="20"/>
        </w:rPr>
        <w:t>robót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b/>
          <w:bCs/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b/>
          <w:bCs/>
          <w:color w:val="000000"/>
          <w:sz w:val="20"/>
          <w:szCs w:val="20"/>
        </w:rPr>
        <w:t>i S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projektowa, ST i wszystkie dodatkowe dokumenty przekazane Wykonawcy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z Inżyniera stanowi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cz</w:t>
      </w:r>
      <w:r>
        <w:rPr>
          <w:rFonts w:eastAsia="TimesNewRoman;MS Mincho"/>
          <w:color w:val="000000"/>
          <w:sz w:val="20"/>
          <w:szCs w:val="20"/>
        </w:rPr>
        <w:t xml:space="preserve">ęść </w:t>
      </w:r>
      <w:r>
        <w:rPr>
          <w:color w:val="000000"/>
          <w:sz w:val="20"/>
          <w:szCs w:val="20"/>
        </w:rPr>
        <w:t>umowy, a wymagania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e cho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by w jednym z nich s</w:t>
      </w:r>
      <w:r>
        <w:rPr>
          <w:rFonts w:eastAsia="TimesNewRoman;MS Mincho"/>
          <w:color w:val="000000"/>
          <w:sz w:val="20"/>
          <w:szCs w:val="2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dla Wykonawcy tak jakby zawarte były w całej dokumentacji i należy je wyce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 uj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w cenie kontrak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przypadku rozbież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 ustaleniach poszczególnych dokumentów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e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a kolej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ich waż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pecyfikacje Techniczn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kumentacja Projektow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nie może wykorzyst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ów lub uprosz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 Dokumentach Kontraktowych i Umowy, a o ich wykryciu winien natychmiast powiadom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nżyniera, który dokona odpowiednich zmian lub poprawek. W przypadku rozbież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pis wymiarów ważniejszy jest od odczytów ze skali rysunków. Wszystkie wykonane roboty i dostarczone materiał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godne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 S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an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e w Dokumentacji Projektowej i w S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uważane za war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ocelowe, od których dopuszczaln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dchylenia w ramach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ego przedziału tolerancj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chy materiałów i elementów budowli mus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jednorodne i wykaz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lis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mi wymaganiami, a rozrzuty tych cech nie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kra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puszczalnego przedziału tolerancji. W przypadku, gdy materiał lub roboty ni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pełni zgodne z Dokumentacją 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lub ST i wpłynie to na niezadowa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elementu budowli, to takie materiał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iezwłocznie za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one innymi, a roboty rozebrane i wykonane ponownie na koszt Wykonawc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9. Zabezpieczenie terenu bud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 prz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em do Robót Wykonawca przedstawi Inżynierowi do zatwierdzenia projek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zabezpieczenia robót w okresie trwania budowy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s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siednich posesj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Fakt prz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a do Robót Wykonawca obwi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ublicznie przed ich rozpo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 prz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mieszczenie tablic informacyjnych w miejscach i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ch oraz t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ch przepisam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Tablice informacyjn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utrzymywane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 dobrym stanie przez cały okres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ealizacji robót. Koszt zabezpieczenia terenu budowy nie podlega od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nej zapłacie i przyjmuje 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że jest w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ony w Ce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Kontra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do zabezpieczenia terenu budowy w okresie trwania realizacji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Kontraktu, aż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 jego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a i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dostarczy, zainstaluje 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trzym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ymczasowe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zabezpie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tym: ogrodzenia, po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ze, 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 xml:space="preserve">wietlenie, sygnały i znaki ostrzegawcze oraz wszelkie inne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ki niez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e do ochrony robót w sposób uzgodniony z Inżynier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jazdy i wyjazdy z terenu budowy przeznaczone dla pojazdów i maszyn prac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rzy realizacji robót, Wykonawca odpowiednio oznakuje w sposób uzgodniony z Inżyniere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szt zabezpieczenia terenu budowy nie podlega od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nej zapłacie i przyjmuje 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że w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ony jest w ce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kontra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10. Ochrona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rodowiska w czasie wykonywan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ma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ek z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czasie prowadzenia robót wszelkie przepis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e ochrony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owiska naturaln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okresie trwania budowy i wyk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ania robót 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odejm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szelkie uzasadnione kroki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na celu stosowani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przepisów i norm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ych ochrony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owiska na terenie budowy i wokół terenu budowy oraz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nik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szko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lub uci</w:t>
      </w:r>
      <w:r>
        <w:rPr>
          <w:rFonts w:eastAsia="TimesNewRoman;MS Mincho"/>
          <w:color w:val="000000"/>
          <w:sz w:val="20"/>
          <w:szCs w:val="20"/>
        </w:rPr>
        <w:t>ąż</w:t>
      </w:r>
      <w:r>
        <w:rPr>
          <w:color w:val="000000"/>
          <w:sz w:val="20"/>
          <w:szCs w:val="20"/>
        </w:rPr>
        <w:t>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la osób lub dóbr publicznych i innych a wynik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z nadmiernego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ałasu, wibracji, zanieczyszczenia lub innych przyczyn powstałych w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stwie jego sposobu działani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1. Ochrona przeciwpożarow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rzestrzeg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pisów ochrony przeciwpożarowej. 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trzym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prawny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przeciwpożarowy, wymagany przez odpowiednie przepisy, w pomieszczeniach biurowych oraz w magazynach i pojazda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y łatwopaln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kładowane w sposób zgodny z odpowiednimi przepisami i zabezpieczone przed d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em osób trzeci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dpowiedzialny za wszelkie straty spowodowane pożarem wywołanym jako rezultat realizacji robót albo przez personel Wykonawc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2. Materiały szkodliwe dla otocze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y, które w sposób trwały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zkodliwe dla otoczenia, ni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opuszczone do użyci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ie dopuszcza się do użycia materiałów wywoł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szkodliwe promieniowanie o st</w:t>
      </w:r>
      <w:r>
        <w:rPr>
          <w:rFonts w:eastAsia="TimesNewRoman;MS Mincho"/>
          <w:color w:val="000000"/>
          <w:sz w:val="20"/>
          <w:szCs w:val="20"/>
        </w:rPr>
        <w:t>ęż</w:t>
      </w:r>
      <w:r>
        <w:rPr>
          <w:color w:val="000000"/>
          <w:sz w:val="20"/>
          <w:szCs w:val="20"/>
        </w:rPr>
        <w:t>eniu 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ym od dopuszczaln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zelkie materiały odpadowe użyte do robó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 xml:space="preserve">miały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ectwa dopuszczenia, wydane przez uprawniona jednostk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jednoc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e brak szkodliwego oddziaływania tych materiałów na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owisk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ów, któr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zkodliwe dla otoczenia tylko w czasie robót, a po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u robót ich szkod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anika (np. materiały pylaste)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żyte pod warunkiem przestrzegania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technologicznych wbud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Jeżeli wymag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tego odpowiednie przepisy Wykonawca powinien otrzym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god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e tych materiałów od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ych organów administracji p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ow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Wykonawca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ł materiałów szkodliwych dla otoczenia, zgodnie ze Specyfikacjami, a ich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e spowodowało jakiekolwiek zagr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enie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owiska, to konsekwencje tego poniesie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3. Ochrona włas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 publicznej i prywat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odpowiada za ochro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budowli, za ochro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instalacji na powierzchni ziemi i za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podziemne, takie jak ruro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i, kable itp. oraz uzyska od odpowiednich władz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cielami tych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otwierdzenie informacji dostarczonych mu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w ramach planu ich lokalizacj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zapewni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e oznaczenie i zabezpieczenie przed uszkodzeniem tych instalacji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 czasie trwania bud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jest umi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swoim harmonogramie rezer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czas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la wszelkiego rodzaju robót, które m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konane w zakresie prze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a instalacji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odziemnych na terenie budowy i powiadom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zamiarze rozpo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 fakcie przypadkowego uszkodzenia tych instalacji Wykonawca bezzwłocznie powiadom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raz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z nim współpracował dostar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wszelkiej pomocy potrzebnej przy dokonywaniu napra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dpow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 wszelkie spowodowane przez jego działania uszkodzenie instalacji na powierzchni ziemi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odziemnych wykazanych w dokumentach dostarczonych mu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realiz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roboty w sposób powod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minimalne niedo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la mieszk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ów okolicznych budynków. Wszelkie koszty uszkodzenia budynków w trakcie prowadzonych robót budowlanych ponosi Wykonawc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4. Ograniczenie obci</w:t>
      </w:r>
      <w:r>
        <w:rPr>
          <w:rFonts w:eastAsia="TimesNewRoman;MS Mincho"/>
          <w:color w:val="000000"/>
          <w:sz w:val="20"/>
          <w:szCs w:val="20"/>
        </w:rPr>
        <w:t>ąż</w:t>
      </w:r>
      <w:r>
        <w:rPr>
          <w:b/>
          <w:bCs/>
          <w:color w:val="000000"/>
          <w:sz w:val="20"/>
          <w:szCs w:val="20"/>
        </w:rPr>
        <w:t>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b/>
          <w:bCs/>
          <w:color w:val="000000"/>
          <w:sz w:val="20"/>
          <w:szCs w:val="20"/>
        </w:rPr>
        <w:t>osi pojazdów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do ustawowych ograni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obci</w:t>
      </w:r>
      <w:r>
        <w:rPr>
          <w:rFonts w:eastAsia="TimesNewRoman;MS Mincho"/>
          <w:color w:val="000000"/>
          <w:sz w:val="20"/>
          <w:szCs w:val="20"/>
        </w:rPr>
        <w:t>ąż</w:t>
      </w:r>
      <w:r>
        <w:rPr>
          <w:color w:val="000000"/>
          <w:sz w:val="20"/>
          <w:szCs w:val="20"/>
        </w:rPr>
        <w:t>enia na oś przy transporcie materiałów i wypos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a na i z terenu robót. Uzyska on wszelkie niez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e zezwolenia od władz, co do przewozu nietypowych wagowo ładunków i w sposób 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ł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ym takim przewozie powiadamiał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5.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stwo i higiena pra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czas realizacji robót 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rzestrzeg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pisów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i higieny pra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szczegól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awca ma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ek zadb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, aby personel nie wykonywał pracy w warunkach niebezpiecznych, szkodliwych dla zdrowia oraz niespełniających odpowiednich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sanitar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zapewni 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trzymywał wszelkie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zabezpie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, socjalne oraz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i odpowiedni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dzie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dla ochrony zdrowia i życia osób zatrudnionych na budowie oraz dla zapewnienia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publiczn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przed prz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em do wykonywania robót budowlanych jest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oprac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nstrukcje bezpiecznego ich wykonywania (IBWRB) i zaznajom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 n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pracowników w zakresie wykonywanych przez nich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la robót budowlanych stwar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zagr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e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i zdrowia ludzi,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budowy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lub zapew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planu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i ochrony zdrowia (Plan BIOZ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znaje 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że wszelkie koszt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e z wypełnieniem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ch po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one w Cenie Umow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6. Ochron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dpowiedzialny za ochro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robót i za wszelkie materiały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wane do robót od daty rozpo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do daty wydania potwierdzenia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a robót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raz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trzym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roboty do czas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odbi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trzymywanie powinno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owadzone w taki sposób, aby budowla lub jej elementy były w zadowa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 stanie przez cały czas, do momentu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wstrzym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roboty,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Wykonawca w jakimkolwiek czasie zaniedba ich utrzymanie, w tym przypadku na polecenie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powinien rozpocz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roboty utrzymaniowe nie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 niż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24 godziny po otrzymaniu tego poleceni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7. Stosowani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b/>
          <w:bCs/>
          <w:color w:val="000000"/>
          <w:sz w:val="20"/>
          <w:szCs w:val="20"/>
        </w:rPr>
        <w:t>do prawa i innych przepis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z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szelkie przepisy wydane przez władze centralne miejscowe oraz inne przepisy i wytyczne, któr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jakikolwiek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e z robotami 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w pełni odpowiedzialny za przestrzeganie tych praw, przepisów i wytycznych podczas prowadzenia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rzestrzeg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aw patentowych 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w pełni odpowiedzialny za wypełnienie wszelkich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rawnych 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 wykorzystania opatentowanych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lub metod i w sposób 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ł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inform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swoich działaniach, przedst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kopie zezwol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i inne 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e dokument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8. Równow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b/>
          <w:bCs/>
          <w:color w:val="000000"/>
          <w:sz w:val="20"/>
          <w:szCs w:val="20"/>
        </w:rPr>
        <w:t>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b/>
          <w:bCs/>
          <w:color w:val="000000"/>
          <w:sz w:val="20"/>
          <w:szCs w:val="20"/>
        </w:rPr>
        <w:t>norm i przepisów prawny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dziekolwiek w dokumentach kontraktowych powołan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konkretne normy i przepisy, które speł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materiały,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i inne towary oraz wykonywane roboty,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stanowienia najnowszego wydania lub poprawionego wydania powołanych norm i przepisów o ile w warunkach kontraktu nie postanowiono inaczej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9. Czasowe za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cie terenu poza liniami rozgrani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ym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do poniesienia kosztów czasowego za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terenu dla celów wykonania robót poza liniami rozgrani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i wraz z kosztami prawnymi i opłatami za zajmowanie terenu, dokonaniem niez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ych uzgodni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z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cielami terenu oraz do przywrócenia go do stanu pierwotneg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Materiał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zystkie zastosowane materiały mus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godne z wymogami Ustawy o wyrobach budowlanych, wg której materiał nada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stosowania przy wykonywaniu robót budowlanych, 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jest oznakowany znakiem CE albo umieszczony jest przez Komis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 Europejs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wykazie wyrobów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niewielkie znaczenie dla zdrowia i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, dla których producent wydał deklar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 uznanymi regułami sztuki budowlanej albo jest oznakowany znakiem budowlanym (B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znakowanie wyrobu budowlanego znakiem budowlanym jest dopuszczalne, 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producent,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siedzib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terytorium Rzeczypospolitej Polskiej, dokonał oceny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wydał, na swo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dpowiedzialno</w:t>
      </w:r>
      <w:r>
        <w:rPr>
          <w:rFonts w:eastAsia="TimesNewRoman;MS Mincho"/>
          <w:color w:val="000000"/>
          <w:sz w:val="20"/>
          <w:szCs w:val="20"/>
        </w:rPr>
        <w:t>ść</w:t>
      </w:r>
      <w:r>
        <w:rPr>
          <w:color w:val="000000"/>
          <w:sz w:val="20"/>
          <w:szCs w:val="20"/>
        </w:rPr>
        <w:t>, kraj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eklar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 Pols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orm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robu budowlanego albo aproba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technicz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 Ocena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ejmuje włas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kowe wyrobu budowlanego, odpowiednio do jego przeznaczenia,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pływ na spełnienie przez obiekt budowlany wymag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 xml:space="preserve"> podstawowych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1. 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b/>
          <w:bCs/>
          <w:color w:val="000000"/>
          <w:sz w:val="20"/>
          <w:szCs w:val="20"/>
        </w:rPr>
        <w:t>ródła uzyskania materiał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o najmniej na tydzi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rzed planowanym wykorzystaniem jakichkolwiek materiałów przeznaczonych do robót Wykonawca przedstaw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owi szczegółowe informacje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e proponowanego 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ródła wytwarzania, zamawiania lub wydobywania tych materiałów i odpowiednie certyfikaty lub deklaracji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raz próbki do zatwierdzenia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twierdzenie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yniera pewnych materiałów zdanego 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 xml:space="preserve">ródła nie oznacza automatycznie, że wszelkie materiały z danego 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ródła uzysk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twierdzenie. Wykonawca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jest do prowadzenia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 xml:space="preserve">materiałów w celu udokumentowania, że materiały uzyskane z dopuszczonego 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ródła w sposób 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ły spełni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Specyfikacji Technicznych w czasie p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Materiały nie odpowiad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 wymaganiom Specyfikacji Technicz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y nie odpowiad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maganiom Specyfikacji Technicznych i P.T. zost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ywiezione z terenu budowy, b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ź </w:t>
      </w:r>
      <w:r>
        <w:rPr>
          <w:color w:val="000000"/>
          <w:sz w:val="20"/>
          <w:szCs w:val="20"/>
        </w:rPr>
        <w:t>z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e w miejscu wskazanym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 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zezwoli Wykonawcy na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e tych materiałów do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nych robót, niż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, do których zostały zakupione, to koszt tych materiałów zostanie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zewar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owany (skorygowany)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y rodzaj robót, w którym znajd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ie zbadane i nie zaakceptowane materiały, Wykonawca wykonuje na własne ryzyko, li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 jego nie przy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 i nie zapłaceni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 Przechowywanie i składowanie materiał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zapewni, aby tymczasowo składowane materiały, do czasu, gd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ne potrzebne do robót, były zabezpieczone przez zanieczyszczeniem, zachowały swo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i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do robót i były d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e do kontroli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a czasowego składowani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lokalizowane w ob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ie terenu budowy w miejscach uzgodnionych 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em lub poza terenem budowy w miejscach zorganizowanych przez Wykonawc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Wariantowe stosowanie materiał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Dokumentacja Projektowa lub ST przewid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ariantowego zastosowania rodzaju materiału w wykonywanych robotach, Wykonawca powiadom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swoim zamiarze, co najmniej 2 tygodnie przed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em materiału, albo w okresie dł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ym,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to wymagane dla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rowadzo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rany i zaakceptowany rodzaj materiału nie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mieniany bez zgody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do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wania jedynie takiego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, który nie spowoduje niekorzystnego wpływu n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ywanych robót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wany do robót powinien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godny z ofer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konawcy i powinien odpow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d 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em typów i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skazaniom zawartym w ST lub w projekcie organizacji robót, zaakceptowanym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przypadku braku ustal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 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j wymienionych dokumentach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powinien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zgodniony i zaakceptowany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Liczba i wydaj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gwarant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prowadzenie robót zgodnie z zasadami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mi w Dokumentacji Projektowej, ST i wskazaniach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w terminie przewidzianym Um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włas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konawcy lub wyna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y do wykonania robót m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trzymywany w dobrym stanie i goto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o pracy.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n zgodny z normami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chrony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owiska i przepisami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i jego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k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dostarczy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owi kopie dokumentów potwierd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dopuszczeni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do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kowania, tam gdzie jest to wymagane przepisam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konserw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jak równie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napraw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lub wymie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niesprawn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Dokumentacja Projektowa lub ST przewid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ariantowego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a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przy wykonywanych robotach, Wykonawca powiadom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swoim zamiarze wyboru i uzyskać akceptację przed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em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brany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, po akceptacj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, nie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 zmieniany bez jego zgod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kikolwiek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, maszyny,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i na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a niegwarant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zachowa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warunków wyszczególnionych w Umowie, zost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zdyskwalifikowane i niedopuszczone do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zany do stosowania jedynie takich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ków transportu, które nie wpły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iekorzystnie n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ywanych robót i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rzew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ych materiał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Liczba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ków transportu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zapew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owadzenie robót zgodnie z zasadami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mi w dokumentacji projektowej, ST i wskazaniach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, w terminie przewidzianym um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y ruchu na drogach publicznych pojazd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peł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przepisów ruchu drogowego w odniesieniu do dopuszczalnych obci</w:t>
      </w:r>
      <w:r>
        <w:rPr>
          <w:rFonts w:eastAsia="TimesNewRoman;MS Mincho"/>
          <w:color w:val="000000"/>
          <w:sz w:val="20"/>
          <w:szCs w:val="20"/>
        </w:rPr>
        <w:t>ąż</w:t>
      </w:r>
      <w:r>
        <w:rPr>
          <w:color w:val="000000"/>
          <w:sz w:val="20"/>
          <w:szCs w:val="20"/>
        </w:rPr>
        <w:t>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na osie i innych parametrów technicz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trzym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czys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rogi publiczne oraz dojazdy do terenu budowy na własny kosz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jest do czyszczenia kół pojazdów budowy przed wjazdem na drog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ubliczne. W przypadku stwierdzenia zanieczysz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nawierzchni dróg publicznych Wykonawca ponosi wszelkie koszty czyszczenia jezd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jest odpowiedzialny za prowadzenie robót zgodnie z warunkami Umowy, z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stosowanych materiałów i wykonywanych robót, za ich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 Dokumentacją Proje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ymaganiami ST, projektem organizacji robót oraz poleceniam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jest odpowiedzialny za stosowane metody wykonywan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ponosi odpowiedzia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a dokładne wytyczenie w planie i wyznaczenie wszystkich elementów robót zgodnie z Dokumentacja 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lub przekazanymi na pi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ie instrukcjam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 B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y popełnione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 wytyczeniu i wyznaczaniu robót zost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usu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własny koszt, z wy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kiem, kiedy dany b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 o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skutkiem b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u zawartego w danych dostarczonych Wykonawcy na pi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ie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prawdzenie wytyczenia robót lub wyznaczenia wys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nie zwalnia Wykonawcy od odpowiedzial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 ich dokładno</w:t>
      </w:r>
      <w:r>
        <w:rPr>
          <w:rFonts w:eastAsia="TimesNewRoman;MS Mincho"/>
          <w:color w:val="000000"/>
          <w:sz w:val="20"/>
          <w:szCs w:val="20"/>
        </w:rPr>
        <w:t>ść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ecyzje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akceptacji lub odrzucenia materiałów i elementów robó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parte na wymaganiach sformułowanych w Umowie, Dokumentacji Projektowej, ST, normach i wytycznych. Przy podejmowaniu decyzj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 wyniki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materiałów i robót, rozrzuty normalnie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przy produkcji i przy badaniach materiałów, d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czenia z przeszł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wyniki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 xml:space="preserve"> naukowych oraz inne czynniki wpływ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na rozw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ecyzję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cenia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konywane nie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 niż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czasie przez niego wyznaczonym po ich otrzymaniu przez Wykonawc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pod gro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b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trzymania robót. Wszelkie dodatkowe koszty z tego tytułu ponosi Wykonawc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Program zapewnie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oprac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 przedstaw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 akceptacj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program zapewnie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. W programie zapewnie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awca powinien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mierzony sposób wykonywania robót,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techniczne, kadrowe i plan organizacji robót zgodnie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ST oraz ustaleniam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ogram zapewnie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winien zawier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cz</w:t>
      </w:r>
      <w:r>
        <w:rPr>
          <w:rFonts w:eastAsia="TimesNewRoman;MS Mincho"/>
          <w:color w:val="000000"/>
          <w:sz w:val="20"/>
          <w:szCs w:val="20"/>
        </w:rPr>
        <w:t xml:space="preserve">ęść </w:t>
      </w:r>
      <w:r>
        <w:rPr>
          <w:color w:val="000000"/>
          <w:sz w:val="20"/>
          <w:szCs w:val="20"/>
        </w:rPr>
        <w:t>ogól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pisow</w:t>
      </w:r>
      <w:r>
        <w:rPr>
          <w:rFonts w:eastAsia="TimesNewRoman;MS Mincho"/>
          <w:color w:val="000000"/>
          <w:sz w:val="20"/>
          <w:szCs w:val="2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organiz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ykonania robót w tym terminy i sposób prowadzenia robót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posób zapewnienia bhp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ykaz osób odpowiedzialnych z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i termino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ania poszczególnych elementów robó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ystem (sposób i procedu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) proponowanej kontroli i sterowa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konywanych robó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ypos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e w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do pomiarów i kontroli (adres laboratorium własnego lub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laboratorium, któremu Wykonawca zamierza zlec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owadzenie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osób oraz form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gromadzenia wyników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laboratoryjnych, zapis pomiarów, nastaw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echanizmów ster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a tak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wy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anych wniosków i zastosowanych korekt w procesie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technologicznym, proponowany sposób i form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rzekazywania tych informacj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ow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) cz</w:t>
      </w:r>
      <w:r>
        <w:rPr>
          <w:rFonts w:eastAsia="TimesNewRoman;MS Mincho"/>
          <w:color w:val="000000"/>
          <w:sz w:val="20"/>
          <w:szCs w:val="20"/>
        </w:rPr>
        <w:t xml:space="preserve">ęść </w:t>
      </w:r>
      <w:r>
        <w:rPr>
          <w:color w:val="000000"/>
          <w:sz w:val="20"/>
          <w:szCs w:val="20"/>
        </w:rPr>
        <w:t>szczegół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pis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la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ego asortymentu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ykaz maszyn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stosowanych na budowie z ich parametrami technicznymi ora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pos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em w mechanizmy do sterowania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pomiarowo-kontrol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rodzaje i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 xml:space="preserve">c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ków transportu oraz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do magazynowania i załadunku materiałów, spoiw, lepiszczy, kruszyw itp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osób zabezpieczenia i ochrony ładunków przed utra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ch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 czasie transport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osób i procedur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omiarów i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(rodzaj i 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stotliwo</w:t>
      </w:r>
      <w:r>
        <w:rPr>
          <w:rFonts w:eastAsia="TimesNewRoman;MS Mincho"/>
          <w:color w:val="000000"/>
          <w:sz w:val="20"/>
          <w:szCs w:val="20"/>
        </w:rPr>
        <w:t>ść</w:t>
      </w:r>
      <w:r>
        <w:rPr>
          <w:color w:val="000000"/>
          <w:sz w:val="20"/>
          <w:szCs w:val="20"/>
        </w:rPr>
        <w:t>, pobieranie próbek, legalizacja i sprawdzanie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itp.) prowadzonych podczas dostaw materiałów, wytwarzania mieszanek i wykonywania poszczególnych elementów robót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posób p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owania z materiałami i robotami nieodpowiad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i wymagani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2.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elem kontroli robó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takie sterowanie ich przygotowaniem i wykonaniem, aby os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n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za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jako</w:t>
      </w:r>
      <w:r>
        <w:rPr>
          <w:rFonts w:eastAsia="TimesNewRoman;MS Mincho"/>
          <w:color w:val="000000"/>
          <w:sz w:val="20"/>
          <w:szCs w:val="20"/>
        </w:rPr>
        <w:t>ść</w:t>
      </w:r>
      <w:r>
        <w:rPr>
          <w:color w:val="000000"/>
          <w:sz w:val="20"/>
          <w:szCs w:val="20"/>
        </w:rPr>
        <w:t>. Wykonawca jest odpowiedzialny za pełną kontrol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robót 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materiałów. Wykonawca zapewni odpowiedni system kontroli. 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rzeprowad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miary i badania materiałów oraz robót z 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stot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zapew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twierdzenie, że roboty wykonano zgodnie z wymaganiami zawartymi w dokumentacji projektowej i S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inimalne wymagania, co do zakresu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i ich 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stot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e w ST, normach i wytycznych. W przypadku, gdy nie zostały one tam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e,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ustali, jaki zakres kontroli jest konieczny, aby zapew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konanie robót zgodnie z um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 Wykonawca dostarczy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ynierow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ectwa, że wszystkie stosowane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i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 badawczy posiad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legalizac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zostały prawidłowo wykalibrowane i odpowiad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om norm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rocedury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koszt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e z organizowaniem i prowadzeniem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materiałów ponosi Wykonawc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3. Badania i pomiar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badania i pomiar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prowadzone zgodnie z wymaganiami norm. W przypadku, gdy normy nie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jakiegokolwiek badania wymaganego w ST,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a wytyczne krajowe, albo inne procedury, zaakceptowane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 Przed prz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em do pomiarów lub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, Wykonawca powiadom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rodzaju, miejscu i terminie pomiaru lub badania. Po wykonaniu pomiaru lub badania, Wykonawca przedstawi na pi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ie ich wyniki do akceptacj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4. Pobieranie próbek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óbk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bierane losowo. Zalec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stosowanie statystycznych metod pobierania próbek, opartych na zasadzie, że wszystkie jednostkowe elementy produkcji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 jednakowym prawdopodobi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em wytypowane do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.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mi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pewnioną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udziału w testach. Na zlecenie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rzeprowad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datkowe badania tych materiałów, które bud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p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co do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o ile kwestionowane materiały nie zost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ymienione lub naprawione z własnej woli. Koszty tych dodatkowych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okrywa Wykonawca tylko w przypadku stwierdzenia usterek: w przeciwnym przypadku koszty te pokrywa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jemniki do pobierania próbek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ostarczone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i zatwierdzone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 Próbki dostarczone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ykony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dpowiednio opisane i oznakowane w sposób zaakceptowany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5. Raporty z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powinien przekaz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kopie raportów z wynikami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jak najszybciej, nie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 jednak niż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terminach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ch w Systemie Zapewnieni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niki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chowywane w postaci zaproponowanej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6. Badania prowadzone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b/>
          <w:bCs/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celów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zatwierdzenia,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ynier uprawniony jest do dokonywania kontroli, pobierania próbek i badania materiałów u 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ródła ich wytwarzania i zapewniona mu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wszelka potrzebna do tego pomoc ze strony Wykonawcy i producenta materiałów.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, po uprzedniej weryfikacji systemu kontroli robót prowadzonego przez Wykonawc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ce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materiałów i robót z wymaganiami ST na podstawie wyników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dostarczonych przez Wykonawc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.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pobier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próbki materiałów i prowa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adania nie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e od Wykonawcy, na swój koszt. 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wyniki tych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yka</w:t>
      </w:r>
      <w:r>
        <w:rPr>
          <w:rFonts w:eastAsia="TimesNewRoman;MS Mincho"/>
          <w:color w:val="000000"/>
          <w:sz w:val="20"/>
          <w:szCs w:val="20"/>
        </w:rPr>
        <w:t>żą</w:t>
      </w:r>
      <w:r>
        <w:rPr>
          <w:color w:val="000000"/>
          <w:sz w:val="20"/>
          <w:szCs w:val="20"/>
        </w:rPr>
        <w:t>, że raporty Wykonawcy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iewiarygodne, to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poleci Wykonawcy lub zleci nie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emu laboratorium przeprowadzenie powtórnych lub dodatkowych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, albo oprz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y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e na własnych badaniach przy ocenie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materiałów i robót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 S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7. Certyfikaty i deklaracj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dopu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 użycia tylko te materiały, które posiad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a) Certyfikat na znak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wyka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, że zapewniono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 kryteriami technicznymi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mi na podstawie Polskich Norm, aprobat technicznych oraz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ych przepisów i dokumentów technicz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) Deklar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lub certyfikat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Pols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orm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lub aprobatą technicz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przypadku wyrobów, dla których nie ustanowiono Polskiej Normy, 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ni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certyfik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pkt „a” i które spełni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ogi Specyfikacji. W przypadku materiałów, dla których w/w dokumenty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e przez ST,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a partia dostarczona do robó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os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e dokumenty,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 sposób jednoznaczny jej cechy. Produkty przemysłowe mus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s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/w dokumenty wydane przez producenta. Jakiekolwiek materiały, które nie spełni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tych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odrzuco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8. Dokumenty budow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ziennik bud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ziennik budowy jest wymaganym dokumentem prawnym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i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 okresie od przekazania Wykonawcy placu budowy do czasu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a bud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powiedzia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a prowadzenie Dziennika Budowy zgodnie z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i przepisami spoczywa na Kierowniku Budow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K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ga obmia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ga obmiaru stanowi dokument pozwa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na zapisanie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owe faktycznego p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ego z elementów wykonywania robót. Szczegółowe obmiary wykonanych robót przeprowad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 sposób 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ły w jednostkach przy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ych w wycenionym Kosztorysie i wpisu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K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gi Obmiarów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zostałe dokumenty bud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dokumentów budowy, oprócz wymienionych w pkt 6.1 i 6.2. zalic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dokumenty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pozwolenie na realizacje zadania budowlanego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protokoły przekazania Wykonawcy placu budowy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) umowy cywilno – prawne z osobami trzecimi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protokoły odbioru robó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e) protokoły z narad i polecenia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) korespondencje na budow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kumenty budow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chowywane na placu budowy w miejscu odpowiednio zabezpieczony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i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 któregokolwiek z dokumentów budowy spowoduje jego natychmiastowe odtworzenie w formie przewidzianej prawem. Wszelkie dokumenty budow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sze d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e dla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przedstawiane do wgl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u na życzenie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miar robó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faktyczny zakres wykonywanych robót zgodnie z Dokumentacją 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 ST, w jednostkach ustalonych w wycenionym Kosztorys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miaru robót dokonuje Wykonawca po pisemnym powiadomieniu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zakresie obmierzonych robót i terminie obmiaru, co najmniej na 3 dni przed tym termin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niki obmiaru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pisywane do K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gi Obmiaru. Jakikolwiek b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 lub przeoczenie (opuszczenie) w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ch podanych w Przedmiarze Robót lub gdzie indziej w ST nie zwalnia Wykonawcy od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ku u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a wszystkich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e dane zost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prawione wg instrukcj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na pi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miar gotowych robót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przeprowadzony z 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stot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ą do celu mie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znej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na rzecz Wykonawcy lub innym czas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ym w Umowie lub oczekiwanym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miar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zeprowadzone przed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color w:val="000000"/>
          <w:sz w:val="20"/>
          <w:szCs w:val="20"/>
        </w:rPr>
        <w:t>ciowym lub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ym odbiorem robót, a tak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w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ypadku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owania dł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ej przerwy w robotach i zmiany Podwykonawcy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zystkie obmiary robót zanik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rzeprowad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 czasie ich wykony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zystkie obmiary robót podleg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zakryciu przeprowad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rzed ich zakrycie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iary skomplikowanych powierzchni lub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uzupełnione odpowiednimi szkicami umieszczonymi na karcie K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gi Obmiarów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d ustal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odpowiednich ST, roboty podleg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 etapom odbioru, dokonywanym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przy udziale Wykonawcy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dbiór robót zanik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ych lub uleg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 xml:space="preserve">cych zakryciu – </w:t>
      </w:r>
      <w:r>
        <w:rPr>
          <w:color w:val="000000"/>
          <w:sz w:val="20"/>
          <w:szCs w:val="20"/>
        </w:rPr>
        <w:t>polega na finalnej ocenie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ywanych robót, które w dalszym procesie realizacji uleg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zakryciu. Odbiór robót takich prac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dokonany w czasie u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 wykonanie ewentualnych korekt i poprawek bez hamowania ogólnego p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pu robót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bioru dokonuje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Goto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danej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color w:val="000000"/>
          <w:sz w:val="20"/>
          <w:szCs w:val="20"/>
        </w:rPr>
        <w:t>ci robót do odbioru zgłasza Wykonawca wpisem do Dziennika Budowy z jednoczesnym powiadomieniem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biór powinien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konany nie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3 dni od daty powiadomienia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o goto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o odbio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cyz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odbioru, oce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raz zgod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kontynuowanie robót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dokumentuje wpisem do Dziennika Bud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dbiór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b/>
          <w:bCs/>
          <w:color w:val="000000"/>
          <w:sz w:val="20"/>
          <w:szCs w:val="20"/>
        </w:rPr>
        <w:t xml:space="preserve">ciowy – </w:t>
      </w:r>
      <w:r>
        <w:rPr>
          <w:color w:val="000000"/>
          <w:sz w:val="20"/>
          <w:szCs w:val="20"/>
        </w:rPr>
        <w:t>polega na ocenie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ywanych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color w:val="000000"/>
          <w:sz w:val="20"/>
          <w:szCs w:val="20"/>
        </w:rPr>
        <w:t>ci robót, który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c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j oddany do eksploatacj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oru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color w:val="000000"/>
          <w:sz w:val="20"/>
          <w:szCs w:val="20"/>
        </w:rPr>
        <w:t>ciowego robót dokonu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g zasad jak przy odbiorze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ym robó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dbiór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 xml:space="preserve">cowy robót – </w:t>
      </w:r>
      <w:r>
        <w:rPr>
          <w:color w:val="000000"/>
          <w:sz w:val="20"/>
          <w:szCs w:val="20"/>
        </w:rPr>
        <w:t>polega na finalnej ocenie rzeczywistego z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a materiałów i robocizny robót w odniesieniu do ich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koszt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ałkowite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e robót oraz goto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do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stwierdzona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pisem do Dziennika Budowy z bezzwłocznym powiadomieniem na pi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ie o tym fakcie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biór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y na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 w terminie ustalonym w dokumentach Umowy, li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od dnia potwierdzenia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a robót i przy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dokumentów, o których mowa po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robót dokona komisja wyznaczona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w obec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Komisja odbier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a roboty wskazana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dokona ich oceny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owej na podstawie prze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ych dokumentów, wyników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i pomiarów, ocenie wizualnej oraz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ania robót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 S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przypadku niewykonania wyznaczonych robót poprawkowych uzupeł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lub wy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owych, komisja przerwie swoj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ustali nowy termin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stwierdzenia przez komis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że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ywanych robót nieznacznie odbiega od wymaganej Dokumentacją 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i ST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tolerancji i nie ma 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ego wpływu na cechy eksploatacyjne obiektu i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o ruchu, komisja dokona potr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, oce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pomniejszo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art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ywanych robót w stosunku do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w dokumentach Umow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 do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coweg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stawowym dokumentem do dokonania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robót jest protokół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ony wg wzoru ustalonego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Wykonawca jest z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 przygot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dokument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a) Dokumentacje 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dstaw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 naniesionymi zmianami oraz dodatk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została 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ona w trakcie realizacji umowy oraz dokument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owykonaw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) Specyfikacje Techniczne (podstawowe z dokumentów umowy i ewentualne uzupeł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lub zamienne)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Recepty i ustalenia technologicz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) Dzienniki budowy i ksi</w:t>
      </w:r>
      <w:r>
        <w:rPr>
          <w:rFonts w:eastAsia="TimesNewRoman;MS Mincho"/>
          <w:color w:val="000000"/>
          <w:sz w:val="20"/>
          <w:szCs w:val="20"/>
        </w:rPr>
        <w:t>ąż</w:t>
      </w:r>
      <w:r>
        <w:rPr>
          <w:color w:val="000000"/>
          <w:sz w:val="20"/>
          <w:szCs w:val="20"/>
        </w:rPr>
        <w:t>ki obmiarów (oryginały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e) Wyniki pomiarów kontrolnych oraz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i ozna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laboratoryjnych, zgodnie z S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f) Deklaracje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lub certyfikaty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budowanych materiałów, zgodnie z ST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, gdy roboty pod 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em 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j wymienionego przygotowania dokumentacyjnego ni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gotowe do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, komisja w porozumieniu z Wykonaw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znaczy ponowny termin 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robót. Wszystkie za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one przez komis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roboty poprawkowe lub uzupeł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zestawione wg wzoru ustalonego prze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. Termin wykonania robót poprawkowych i robót uzupeł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yznaczy komisj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biór pogwarancyjn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ór pogwarancyjny polega na ocenie wykonanych robót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ych z usu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 wad stwierdzonych przy odbiorze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ym i zaistniałych w okresie gwarancyjnym. Odbiór pogwarancyjn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dokonany na podstawie oceny wizualnej obiektu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asad zapisanych w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color w:val="000000"/>
          <w:sz w:val="20"/>
          <w:szCs w:val="20"/>
        </w:rPr>
        <w:t>ci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j „Odbioru 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owego robót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sta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jest cena jednostkowa skalkulowana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 jednost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rzedmiar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ustalo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la danej pozycji kosztorysu ofertow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ena jednostkowa pozycji kosztorysowej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szystkie materiały,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magania i badania skład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jej wykonan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one dla danej roboty w specyfikacji technicznej i dokumentacji projektow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eny jednostkowe obejm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robociz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raz z towarzys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i kosztami, wart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ych materiałów wraz z kosztami zakupu, magazynowania, ewentualnych ubytków i transportu na teren budowy, wart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rac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z kosztami towarzys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i, koszty p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edni i zysk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cen jednostkowych n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li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datku VA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ena umowa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ona w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rzypadkach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a) Warunki terenow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decydowanie bardziej skomplikowane niż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ożna było przypusz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 informacji przekazanych oferentom oraz przeprowadzonego przez oferentów rozeznani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)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zleca wykonanie robót dodatkowych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)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 zleca wykonanie dodatkowych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materiałów lub robót a ich wynik nie potwierdza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owania wad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) B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 w wykonanych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omiarach wynika z b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ych danych przekaz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e) Inni wykonawcy, władze publiczne, przed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iorstwa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ecz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ublicznej nie dział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godnie z wyznaczonymi terminami powod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o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nia lub dodatkowe koszt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zystkie dodatkowe koszty prze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e przez Wykonawc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muszą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twierdzone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Koszt robót tymczasowych i towarzys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zawarty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w cenie kontraktowej. Roboty te ni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rozliczane osobn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mie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zne – zgodnie z um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łat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ostanie wstrzymana na mocy ustal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zawartych w Umowi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Ministra Infrastruktury z dnia 18 maja 2004 r. w sprawi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enia metod i podstaw s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ania kosztorysu inwestorskiego,  ( Dz. U. nr. 130; poz.1389), 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Ministra Infrastruktury z dnia 2 wr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a 2004 r. w sprawie szczegółowego zakresu i formy dokumentacji projektowej, specyfikacji technicznych wykonania i odbioru robót budowlanych oraz programu funkcjonalno –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kowego. ( Dz. U. nr. 202; poz. 2072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Ministra Infrastruktury z dnia 6 lutego 2003 r. w sprawie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i higieny pracy podczas wykonywania robót budowlanych. (Dz.U. nr. 47; poz. 401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Ministra Infrastruktury z dnia 11 sierpnia 2004 r. w sprawie sposobów deklarowania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robów budowlanych oraz sposobu znakowania ich znakiem budowlanym (Dz. U. nr 198; poz. 2041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Ministra Infrastruktury z dnia 11 wr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a 2004 r. w sprawie systemów oceny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wymaga</w:t>
      </w:r>
      <w:r>
        <w:rPr>
          <w:rFonts w:eastAsia="TimesNewRoman;MS Mincho"/>
          <w:color w:val="000000"/>
          <w:sz w:val="20"/>
          <w:szCs w:val="20"/>
        </w:rPr>
        <w:t>ń, jakie</w:t>
      </w:r>
      <w:r>
        <w:rPr>
          <w:color w:val="000000"/>
          <w:sz w:val="20"/>
          <w:szCs w:val="20"/>
        </w:rPr>
        <w:t xml:space="preserve"> powinny speł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notyfikowane jednostki uczestniczenia w ocenie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raz sposobów oznaczania wyrobów budowlanych oznakowaniem CE (Dz. U. nr 195; poz. 2011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e Ministra Infrastruktury z dnia 12 kwietnia 2002 r w sprawie warunków technicznych, jakim powinny odpow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udynki i ich usytuowanie. (Dz. U. nr 75 z 2002 r.) z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szymi zmianam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stawa Prawo Budowlane z dnia 7 lipca 1994 r ( Dz.U. nr. 207; poz. 2016 z 2003 r.) z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szymi zmianami oraz przepisy wykonawcze do Ustawy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stawa Prawo Zamówi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ublicznych z dnia 29 stycznia 2004 r. ( Dz. U. nr 19; poz.177) z pó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ejszymi zmianam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stawa o wyrobach budowlanych z dnia 16 kwietnia 2004 r.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cyfikacje techniczne wykonania i odbioru robót budowlanych. Wymagania ogólne. OWEOB Promocja Sp. z o.o., Warszawa 2003 r.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Instrukcja ITB nr 282. Wytyczne wykonywania i odbioru robót budowlano –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wych w okresie ob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ych temperatur, ITB 1988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arunki techniczne wykonania i odbioru robót budowlano –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wych. Tom I, budownictwo ogólne. MGPiB, ITB, Arkady 1989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0" w:right="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Część II - prace ogólnobudowlane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is treści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ST 01.01 – ROBOTY ROZBIÓRKOWE  CPV 45110000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 01.02 – ROBOTY MUROWE CPV 45262500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 01.03 – ROBOTY MALARSKIE CPV 45442100-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 01.04 – ROBOTY IZOLACYJNE CPV 45320000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" w:leader="none"/>
        </w:tabs>
        <w:autoSpaceDE w:val="false"/>
        <w:ind w:left="1062" w:hanging="7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 01.06 -  ŚCIANKI  DZIAŁOWE  I OKŁADZINY GIPSOWO KARTONOWE </w:t>
      </w:r>
    </w:p>
    <w:p>
      <w:pPr>
        <w:pStyle w:val="Normal"/>
        <w:tabs>
          <w:tab w:val="clear" w:pos="708"/>
          <w:tab w:val="left" w:pos="1062" w:leader="none"/>
        </w:tabs>
        <w:autoSpaceDE w:val="false"/>
        <w:ind w:left="1062" w:hanging="705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ab/>
        <w:t>CPV 45421141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rPr/>
      </w:pPr>
      <w:r>
        <w:rPr>
          <w:bCs/>
          <w:sz w:val="20"/>
          <w:szCs w:val="20"/>
        </w:rPr>
        <w:t>ST 01.07 –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ROBOTY W ZAKRESIE WYKONYWANIA POKRYĆ  DACHOWYCH I WYKONANIA KONSTRUKCJI DACHOWEJ CPV 45260000-7</w:t>
      </w:r>
    </w:p>
    <w:p>
      <w:pPr>
        <w:pStyle w:val="Akapitzlist"/>
        <w:autoSpaceDE w:val="false"/>
        <w:ind w:left="36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1065" w:hanging="70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01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BOTY ROZBIÓRKOW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PV 45110000-1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 i odbioru robót rozbiórkowych dla zadania określonego w ST-00 pkt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2. Zakres stosowania Specyfikacji Technicz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jest stosowana jako dokument przetargowy i kontraktowy przy zleceniu i realizacji robót wymienionych w pkt.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pecyfikacją Technicz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szystki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u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i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na celu wykonanie robót rozbiórkowych w obiekcie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Materiał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1. Dla robót wg. ST - 01.01 materiały nie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Cs/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2.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ozbiórek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by</w:t>
      </w:r>
      <w:r>
        <w:rPr>
          <w:rFonts w:eastAsia="TimesNewRoman;MS Mincho"/>
          <w:color w:val="000000"/>
          <w:sz w:val="20"/>
          <w:szCs w:val="20"/>
        </w:rPr>
        <w:t>ć uż</w:t>
      </w:r>
      <w:r>
        <w:rPr>
          <w:color w:val="000000"/>
          <w:sz w:val="20"/>
          <w:szCs w:val="20"/>
        </w:rPr>
        <w:t>yty dowolny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transportu podano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nsport materiałów z rozbiórki ogólnie dowolnym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kami transportu. Przew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y ładunek zabezpiecz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d spadaniem i przesuwaniem i pylenie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Wykonanie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Ogóle zasady wykonania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e zasady wykonania robót podano w ST „Wymagania ogólne”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ie wolno spal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ateriałów na miejscu budowy. Wykonawca rozdysponuje wszystkie materiały z rozbiórki zgodnie z zaleceniami Inż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chro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szystkie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i materiały przeznaczone do ponownego wykorzystania lub przekazania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cielowi. O wszelkich uszkodzenia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natychmiast powiadom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. W przypadku zniszczenia, zniszczone materiały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a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bezzwłocznie za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lub naprawi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w uzgodnieniu z Zama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m bez naliczania dodatkowych koszt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czasu wywiezienia, odpady skład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kontenera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pady w kontenerach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gromadzone selektywnie, tak, aby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y był ich wywóz w jednorodnych partiach (w rozumieniu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j klasyfikacji odpadów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wo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ik powinien pos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prawnienia wymagane dla transportu odpadów. Odpady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utyliz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sposób i w miejscu, zgodnymi z wymogami praw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dzie prowadził prace rozbiórkowe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e według przepisów BHP. Wykonawca przejmie peł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dpowiedzia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 dopilnowaniu przestrzegania po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ych przepisów przez pracowników i podwykonawców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Szczególne zasady wykonania robót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Elementy do rozbiórki: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rozebranie pokrycia dachu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rozebranie izolacji na dachu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rozebranie rynien, rur spustowych i opierzeń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rozebranie deskowania dachu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rozebranie uszkodzonej konstrukcji więźby dachowej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rozebranie sufitów podwieszanych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skucie tynków na ścianach kominów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- rozebranie ścian kominów 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rozebranie czap kominowych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dano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oli podlega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technicz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wygl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 z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y i dokła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ykonani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Odbiór robó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8.1. Ogólne zasady odbioru robót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T „Wymagania ogólne”.</w:t>
      </w:r>
    </w:p>
    <w:p>
      <w:pPr>
        <w:pStyle w:val="Normal"/>
        <w:autoSpaceDE w:val="false"/>
        <w:jc w:val="both"/>
        <w:rPr>
          <w:rFonts w:eastAsia="TTE1753E28t00;Arial Unicode MS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eastAsia="TTE1753E28t00;Arial Unicode MS"/>
          <w:color w:val="000000"/>
          <w:sz w:val="20"/>
          <w:szCs w:val="20"/>
        </w:rPr>
        <w:t>Wszystkie roboty podlegają zasadom odbioru robót zanikających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 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2. Szczegółowe zasady podstawy płatności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stawa płatności są ceny jednostkowe poszczególnych pozycji zawartych wycenionym</w:t>
      </w:r>
    </w:p>
    <w:p>
      <w:pPr>
        <w:pStyle w:val="Normal"/>
        <w:ind w:left="284" w:right="-590" w:hanging="284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przez wykonawcę zakresie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Warunki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pracy przy robotach rozbiórkowych zawarte w rozpo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zeniu Ministra Budownictwa i Przemysłu Materiałów Budowlanych z dnia 28.03.1972 r Dziennik Ustaw nr 13 w sprawie bezpie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a i higieny pracy przy wykonywaniu robót budowlano-montażowych i rozbiórkowy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arunki Techniczne Wykonania i Odbioru Robót Budowlanych Wydawnictwo Verlag Dashofer Sp. z o.o. Warszawa ul. Senatorska 12 stan aktualny na 31. 12.2007 r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02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BOTY MUROWE CPV 45262500-6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 i odbioru robót murowych dla zadania określonego w ST-00.00 pkt.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Szczegółowa specyfikacja techniczna stosowana jest jako dokument przetargowy oraz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aktowy przy zlecaniu i realizacji robót wymienionych w pkt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,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szystki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u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i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na celu wykonanie robót murowych obiektu j.w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Materiał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teriałami stosowanymi przy wykonaniu robót murowych wg zasad niniejszej ST jest</w:t>
      </w:r>
      <w:r>
        <w:rPr>
          <w:rFonts w:eastAsia="TimesNewRoman;MS Mincho"/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>Cegła budowlana pełna klasy 20 wg PN-B-12050:1996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zaprawa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</w:t>
      </w:r>
      <w:r>
        <w:rPr>
          <w:b/>
          <w:bCs/>
          <w:color w:val="000000"/>
          <w:sz w:val="20"/>
          <w:szCs w:val="20"/>
        </w:rPr>
        <w:t xml:space="preserve">oda zarobowa do betonu </w:t>
      </w:r>
      <w:r>
        <w:rPr>
          <w:bCs/>
          <w:color w:val="000000"/>
          <w:sz w:val="20"/>
          <w:szCs w:val="20"/>
        </w:rPr>
        <w:t>wg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PN-EN 1008:200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przygotowania zapraw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a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od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dat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 xml:space="preserve">do picia. Niedozwolone jest użycie wód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ekowych, kanalizacyjnych oraz wód zawier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tłuszcze organiczne, oleje i muł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prawa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Zaprawa na</w:t>
      </w:r>
      <w:r>
        <w:rPr>
          <w:color w:val="000000"/>
          <w:sz w:val="20"/>
          <w:szCs w:val="20"/>
        </w:rPr>
        <w:t xml:space="preserve"> budowie lub dostarczona z 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zła betoniarskiego (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kiem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jest zatwierdzenie receptur na zaprawy wytwarzane na budowie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rka i skład zaprawy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godne z wymaganiami podanymi w projekc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ygotowanie zapraw do robót murowych powinno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konywane mechaniczn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Zapra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ygot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takiej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aby mogł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budowana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ie wc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 po jej przygotowaniu tj. ok. 3 godzin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zapraw murarski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iasek rzeczny lub kopalnian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zapraw cementowo-wapienny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cement portlandzki z dodatkiem żużla lub popiołów lotnych 25 i 35 oraz cement hutniczy 25 pod warunkiem, że temperatura otoczenia w 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u 7 dni od chwili z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cia zaprawy nie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a niż +5°C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zapraw cementowo-wapienny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apno suchogaszone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ład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owy zapraw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dobier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czalnie, w 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d wymaganej marki zaprawy oraz rodzaju cementu i wapn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loczki betonowe murować na zaprawie cementowej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egła budowlana pełna klasy 15 </w:t>
      </w:r>
      <w:r>
        <w:rPr>
          <w:bCs/>
          <w:color w:val="000000"/>
          <w:sz w:val="20"/>
          <w:szCs w:val="20"/>
        </w:rPr>
        <w:t>wg PN-B-12050:1996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iary l = 250 mm, s = 120 mm, h = 65 mm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sa 4,0-4,5 kg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puszczalna il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cegieł połówkowych,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ych do 10%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cegieł bada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as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k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nie powinn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a od 16%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trzymał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 xml:space="preserve">na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skanie 15 MP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por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na działanie mrozu jak dla cegły klasy 10 MPa. Odpor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na uderzenie powinn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aka, aby cegła upuszczona z wys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1,5 m na inne cegły nie rozpadł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kawałki; może natomiast w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szczerbienie lub jej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. Il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cegieł niespełniających po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ego wymagania nie powinn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a 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2 na 15 sprawdzanych cegieł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3 na 25 sprawdzanych cegieł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5 na 40 sprawdzanych cegie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Transpo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y i elementy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w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one dowolnym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kami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czas transportu materiały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bezpieczone przed uszkodzeniami, szkodliwymi wpływami atmosferycznym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gła ceramiczna i gazobeton należy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ransportować na paleta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Ogólne zasady wykonywania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arunki wykonania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”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Szczegółowe zasady wykonywania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magania ogólne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murowe powinny być wykonane zgodnie z Dokumentacją projektową uwzględniającą wymagania stosowanych norm. Dopuszcza się tylko takie odstępstwa od Dokumentacji projektowej, które nie naruszają postanowień norm, a są uzasadnione technicznie, uzgodnione z Inżynierem i są udokumentowane zapisem w Dzienniku Budowy potwierdzonym przez Inżyniera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Mury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kon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arstwami, z zachowaniem prawidłowego 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ia i grub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 xml:space="preserve">ci spoin, do pionu, z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>Mury kominów z cegły pełnej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Spoiny w murach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12 mm w spoinach poziomych, przy czym maksymalna grub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nie powinna przekra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mm, a minimalna 10 m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10 mm w spoinach pionowych podł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ych i poprzecznych, przy czym grub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maksymalna nie powinna przekra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15 mm, a minimalna – 5 m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poiny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kładnie wypełnione zapra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. W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nach przewidzianych do tynkowania n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peł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pra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poin przy z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ych licach na g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5-10 m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Stosowanie połówek i cegieł ułamkowych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zba cegieł 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ych w połówkach do murów 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ych nie powinn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a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15% całkowitej liczby cegieł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teriał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y odbiorze murów z cegły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eprowa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na budowie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klasy oznaczonej na bloczkach i pustakach z zamówieniem i wymaganiami stawianymi w dokumentacji technicznej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próby dora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nej przez o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ny, opukiwanie i mierzeni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prawdzenie wymiarów i kształtu cegły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liczby szczerb i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ni</w:t>
      </w:r>
      <w:r>
        <w:rPr>
          <w:rFonts w:eastAsia="TimesNewRoman;MS Mincho"/>
          <w:color w:val="000000"/>
          <w:sz w:val="20"/>
          <w:szCs w:val="20"/>
        </w:rPr>
        <w:t>ęć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odpor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na uderzeni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przełomu ze zwróceniem szczególnej uwagi na zawart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margl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prawy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, gdy zaprawa wytwarzana jest na placu budowy,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kontrol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jej mar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i konsysten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 sposób podany w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j normie. Wyniki odbiorów materiałów i wyrobów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orazowo wpisywane do dziennika bud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biór robót murowych powinien od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rzed wykonaniem tynków i innych robót wy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owych. Podsta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odbioru robót murowych powinny stanowi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dokumenty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dokumentacja techniczna, dziennik budowy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z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czenie o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materiałów i wyrobów dostarczonych na budo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protokołu odbioru poszczególnych etapów robót zanik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ych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w/w roboty  podleg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sadom odbioru robót zanik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 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68/B-10020 </w:t>
        <w:tab/>
        <w:tab/>
        <w:t>Roboty murowe z cegły, wymagania i badania przy odbiorz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12050:1996 </w:t>
        <w:tab/>
        <w:t>Wyroby budowlane ceramicz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PN-EN 197-1:2002 </w:t>
        <w:tab/>
        <w:t>Cement, skład, wymagania i kryteria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ot. cementu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30000:1990 </w:t>
        <w:tab/>
        <w:t>Cement portlandzk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N-EN 13139:2003 </w:t>
        <w:tab/>
        <w:t>Kruszywa do zapraw,</w:t>
      </w:r>
    </w:p>
    <w:p>
      <w:pPr>
        <w:pStyle w:val="TextBodyIndent"/>
        <w:spacing w:before="0" w:after="0"/>
        <w:ind w:left="-187" w:right="0" w:hanging="0"/>
        <w:rPr>
          <w:sz w:val="20"/>
          <w:szCs w:val="20"/>
        </w:rPr>
      </w:pPr>
      <w:r>
        <w:rPr>
          <w:sz w:val="20"/>
          <w:szCs w:val="20"/>
        </w:rPr>
        <w:tab/>
        <w:t>PN-B-03020/Az2/2002</w:t>
        <w:tab/>
        <w:t xml:space="preserve">Konstrukcje murowe niezbrojone. Obliczenia statyczne  i  </w:t>
        <w:tab/>
        <w:t>projektowanie</w:t>
      </w:r>
    </w:p>
    <w:p>
      <w:pPr>
        <w:pStyle w:val="TextBodyIndent"/>
        <w:spacing w:before="0" w:after="0"/>
        <w:ind w:left="-187" w:right="0" w:hanging="0"/>
        <w:rPr>
          <w:sz w:val="20"/>
          <w:szCs w:val="20"/>
        </w:rPr>
      </w:pPr>
      <w:r>
        <w:rPr>
          <w:sz w:val="20"/>
          <w:szCs w:val="20"/>
        </w:rPr>
        <w:tab/>
        <w:t>PN – B 12050/1996</w:t>
        <w:tab/>
        <w:t>Wyroby budowlane ceramiczne.</w:t>
      </w:r>
    </w:p>
    <w:p>
      <w:pPr>
        <w:pStyle w:val="Tekstpodstawowywcity21"/>
        <w:spacing w:lineRule="auto" w:line="240" w:before="0" w:after="0"/>
        <w:ind w:left="-187" w:right="0" w:hanging="0"/>
        <w:rPr>
          <w:sz w:val="20"/>
          <w:szCs w:val="20"/>
        </w:rPr>
      </w:pPr>
      <w:r>
        <w:rPr>
          <w:sz w:val="20"/>
          <w:szCs w:val="20"/>
        </w:rPr>
        <w:tab/>
        <w:t>PN-EN 459- /2003</w:t>
        <w:tab/>
        <w:t>Wapno</w:t>
      </w:r>
    </w:p>
    <w:p>
      <w:pPr>
        <w:pStyle w:val="Tekstpodstawowywcity21"/>
        <w:spacing w:lineRule="auto" w:line="240" w:before="0" w:after="0"/>
        <w:ind w:left="-187" w:righ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N-85/B-04503          </w:t>
        <w:tab/>
        <w:t>Zaprawy budowlane cem-wap</w:t>
      </w:r>
    </w:p>
    <w:p>
      <w:pPr>
        <w:pStyle w:val="Tekstpodstawowywcity21"/>
        <w:spacing w:lineRule="auto" w:line="240" w:before="0" w:after="0"/>
        <w:ind w:left="-187" w:righ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N-85/B-14504          </w:t>
        <w:tab/>
        <w:t>Zaprawy budowlane cementowe</w:t>
      </w:r>
    </w:p>
    <w:p>
      <w:pPr>
        <w:pStyle w:val="Tekstpodstawowywcity21"/>
        <w:spacing w:lineRule="auto" w:line="240" w:before="0" w:after="0"/>
        <w:ind w:left="-187" w:right="0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ab/>
        <w:t>PN-EN 1008/2003</w:t>
        <w:tab/>
        <w:t xml:space="preserve">Woda  zarobowa do betonu. Specyfikacja. Pobieranie próbek. 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EN771-1:2006</w:t>
        <w:tab/>
        <w:t>Wymagania dotyczące wyrobów murowych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PN-EN ISO 6946:1999 </w:t>
        <w:tab/>
        <w:t>Wymagania dotyczące ciepłochronności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B-03002:2007</w:t>
        <w:tab/>
        <w:t>Wytrzymałość wyrobów murowych na ściskani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03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BOTY MALARSKIE CPV 45442100-8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 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oru robót malarskich dla zadania określonego w ST-00.00 pkt.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,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szystki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u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i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na celu wykonanie robót malarskich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 obiekcie j.w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Materiał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Wymagania ogólne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ami stosowanymi przy wykonywaniu robót malarskich wg zasad niniejszej ST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y innymi:</w:t>
      </w:r>
    </w:p>
    <w:p>
      <w:pPr>
        <w:pStyle w:val="Normal"/>
        <w:autoSpaceDE w:val="false"/>
        <w:jc w:val="both"/>
        <w:rPr>
          <w:rFonts w:eastAsia="TimesNewRoman;MS Mincho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farby emulsyjne (zgodnie z projektem technicznym)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eastAsia="TimesNewRoman;MS Mincho"/>
          <w:color w:val="000000"/>
          <w:sz w:val="20"/>
          <w:szCs w:val="20"/>
        </w:rPr>
        <w:t>- ś</w:t>
      </w:r>
      <w:r>
        <w:rPr>
          <w:bCs/>
          <w:color w:val="000000"/>
          <w:sz w:val="20"/>
          <w:szCs w:val="20"/>
        </w:rPr>
        <w:t>rodki grunt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Cs/>
          <w:color w:val="000000"/>
          <w:sz w:val="20"/>
          <w:szCs w:val="20"/>
        </w:rPr>
        <w:t>ce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arby budowlane gotow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Farby nie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e od ich rodzaju powinny odpow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maganiom norm p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 xml:space="preserve">stwowych lub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ectw dopuszczenia do stosowania w budownictwie oraz pos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ocen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higienicz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 xml:space="preserve">PZH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Farby wytwarzane fabrycznie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a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zgodnie z zasadami podanymi w normach 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ectwach ich dopuszczenia przez ITB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arametry techniczne dla farb, ilość warstw, wydaj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i czas sch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zgodnie z kar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technicz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ducent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kazówki BHP i p.p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. zgodnie z kar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technicz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ducent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Farby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akowane zgodnie z PN-O-79601-2:1996 w b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ny lekkie lub wiaderka st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kowe wg PN-EN-ISO 90-2:2002 i przechowywane w temperaturze min. +5°C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omieszczeniach, które mają szczególne wymagania higieniczne należy ściśle przestrzegać technologii producenta farb – ilość i kolejność warstw - podkład penetrujący, farba emulsyjna.</w:t>
      </w:r>
    </w:p>
    <w:p>
      <w:pPr>
        <w:pStyle w:val="Normal"/>
        <w:autoSpaceDE w:val="false"/>
        <w:jc w:val="both"/>
        <w:rPr>
          <w:rFonts w:eastAsia="TimesNewRoman;MS Mincho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leży również ściśle przestrzegać czasu położenia kolejnych warstw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rodki grunt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 malowaniem farbami emulsyjnymi stosować środki gruntujące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Transport powinien zapewni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tabi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zycji załadowywanych materiałów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bezpieczenie materiałów przed ich uszkodzeniem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kontrol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ładunku i wyładunku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Ogólne zasady wykonania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arunki wykonania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”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Szczegółowe zasady wykonan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 prz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em do malowania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rów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i wygła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wierzchn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rzeznaczo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o malowania. Napraw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szkodzenia, wyko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zpachlowanie i</w:t>
      </w:r>
      <w:r>
        <w:rPr>
          <w:rFonts w:eastAsia="TimesNewRoman;MS Mincho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zlifowanie, jeżeli jest wymagana du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gład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 xml:space="preserve">powierzchni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kłady pod powło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malars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stosowane d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rodzaju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odzaju malowania (rodzaj zastosowanych wyrobów malarskich)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miejsca i warunków mal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 rozpo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 robót malarski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praw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zalecenia technologiczne producenta farb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iepotrzebne otwory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peł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prawa cementow</w:t>
      </w:r>
      <w:r>
        <w:rPr>
          <w:rFonts w:eastAsia="TimesNewRoman;MS Mincho"/>
          <w:color w:val="000000"/>
          <w:sz w:val="20"/>
          <w:szCs w:val="20"/>
        </w:rPr>
        <w:t>ą, co</w:t>
      </w:r>
      <w:r>
        <w:rPr>
          <w:color w:val="000000"/>
          <w:sz w:val="20"/>
          <w:szCs w:val="20"/>
        </w:rPr>
        <w:t xml:space="preserve"> najmniej z 14-dniowym wyprzedzeniem i zatrz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ak, aby rów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wierzchni i jej szorst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w naprawianych miejscach odpowiadała rów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ta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j powierzchni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nne zanieczyszczenia lub plamy od zaoliwi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usun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przez zeskrobanie, odkurzanie i zmycie wo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 dodatkiem detergentów i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ie spłukanie czyst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o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wierzchnia do malowani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ola stanu technicznego powierzchni przygotowanej do malowania powinn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ejmow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wygl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u powierzchn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ws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k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wysch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czys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rawdzenie wygl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u powierzchni pod malowan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ko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z o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ny z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e. Sprawdzenie ws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k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ko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z spryskiwanie powierzchni przewidzianej pod malowanie kilku kroplami wody. Ciemniejsza plama zwil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nej powierzchni powinna na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nie wc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j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po 3 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boty malarsk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adania powłok przy ich odbiora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eprowa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 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u ich wykonani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dla farb emulsyjnych nie wc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j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po 7 dniach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adania przeprowad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rzy temperaturze powietrza nie 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ej od +5°C przy wilgo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wietrza mniejszej od 65%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adania powinny obejmow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wygl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u z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ego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barwy ze wzorce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prawdzenie elastycz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tward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raz przyczep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godnie z odpowiednimi normami p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owym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badania dad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nik pozytywny, to roboty malarsk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uz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 wykonane prawidłowo. Gdy którekolwiek z bad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dało wynik ujemny,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usun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wykonane powłoki cz</w:t>
      </w:r>
      <w:r>
        <w:rPr>
          <w:rFonts w:eastAsia="TimesNewRoman;MS Mincho"/>
          <w:color w:val="000000"/>
          <w:sz w:val="20"/>
          <w:szCs w:val="20"/>
        </w:rPr>
        <w:t>ęś</w:t>
      </w:r>
      <w:r>
        <w:rPr>
          <w:color w:val="000000"/>
          <w:sz w:val="20"/>
          <w:szCs w:val="20"/>
        </w:rPr>
        <w:t>ciowo lub całkowicie i wykon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wtórni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stosowane do przygotowania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materiały powinny odpow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wymaganiom zawartym w normach lub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ectwach. Sprawdzenie wygl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u z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ego powłok malarskich na stwierdzeniu równomiernego roz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a farb, jednolitej barwy, braku pr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tu i dostrzegalnych skupisk nie roztartego pigmentu, braku plam, smug, zacieków,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cherzy,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dów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la. Sprawdzenie odpor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włoki na wycieranie, sprawdzenie odpor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na zarysowanie, sprawdzenie przyczep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i odpor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włoki na zmywanie. Wyniki odbioru materiałów i robót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pisane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orazowo do dziennika bud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N-62/C-81502</w:t>
        <w:tab/>
        <w:tab/>
        <w:t>Szpachlówki i kity szpachlowe metody bad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 81911:1997</w:t>
        <w:tab/>
        <w:t>Farby epoksydowe,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 81901:2002</w:t>
        <w:tab/>
        <w:t>Farby olejne i akrylowe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BN-78/M-47900-01 </w:t>
        <w:tab/>
        <w:t>Montaż Rusztowań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69/B-10280</w:t>
        <w:tab/>
        <w:tab/>
        <w:t>Farby wodorozcieńczaln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C-81914:2002</w:t>
        <w:tab/>
        <w:t>Farby emulsyjn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PN-EN13501-2:2005 </w:t>
        <w:tab/>
        <w:t>Przeciwogniowe zabezpieczenie elementów stalowych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unki Techniczne Wykonania i Odbioru Robót Budowlanych, Warszawa wyd. Arkady 1990 r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04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BOTY IZOLACYJNE CPV 45320000-6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nia i odbioru robót izolacyjnych dla zadania określonego w ST-00.00 pkt.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stosowana jest jako dokument przetargowy oraz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aktowy przy zlecaniu i realizacji robót wymienionych w pkt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T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,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szystki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umożliw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i m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na celu wykonanie robót izolacyjnych w obiekcie j.w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M</w:t>
      </w:r>
      <w:r>
        <w:rPr>
          <w:b/>
          <w:bCs/>
          <w:color w:val="000000"/>
          <w:sz w:val="20"/>
          <w:szCs w:val="20"/>
        </w:rPr>
        <w:t>ateriał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Wymagania ogól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teriałami stosowanymi przy wykonywaniu robót izolacyjnych wg zasad niniejszej ST jest: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folia izolacyjna, wg. PN-EN 13967:2006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ełna mineralna PN-EN 13162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zolacje cieplne z wełny mineralnej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ach budynku  ocieplić wełną mineralną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Transport powinien zapewni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tabi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zycji załadowywanych materiałów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bezpieczenie materiałów przed ich uszkodzenie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kontrol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ładunku i wyładunku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teriały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ewo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pozycji poziomej i zabezpiecz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d przesuwaniem i przetaczaniem w czasie ruchu pojazdów. Przy przewoz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estrzeg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pisów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 publicznym transporcie drogowym i kołowy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Ogólne warunki wykonania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arunki wykonania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”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5.2. Szczegółowe warunki wykonania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dłoż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powinno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równe (bez wg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i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, wypukł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raz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ni</w:t>
      </w:r>
      <w:r>
        <w:rPr>
          <w:rFonts w:eastAsia="TimesNewRoman;MS Mincho"/>
          <w:color w:val="000000"/>
          <w:sz w:val="20"/>
          <w:szCs w:val="20"/>
        </w:rPr>
        <w:t>ęć</w:t>
      </w:r>
      <w:r>
        <w:rPr>
          <w:color w:val="000000"/>
          <w:sz w:val="20"/>
          <w:szCs w:val="20"/>
        </w:rPr>
        <w:t>), wyczyszczone, i odkurzone. Podkład pod izola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owinien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rwały, nieodkształcaln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powierzchni odwad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ych w pomieszczeniach mokrych spadki podkładu w kierunku kratk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ekowej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nie mniejsze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 xml:space="preserve">1,5%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magan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materiałów izolacyjnych powinn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twierdzona przez producenta przez z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czenie o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lub znakiem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mieszczonym na opakowaniu lub innym równo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ym dokument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y izolacyjne dostarczone na budo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bez dokumentów potwierd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rzez producenta ich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nie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puszczone do stosowania. Odbiór materiałów izolacyjnych powinien obejm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prawdzenie zgod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raz sprawdzenie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 xml:space="preserve">ci technicznych tych materiałów z wystawionymi atestami wytwórcy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ie dopuszc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stosowania do robót materiałów izolacyjnych, których wł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nie odpowiad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om przedmiotowych nor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równie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materiałów przeterminowanych (po okresie gwarancyjnym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uzna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 zgodne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ST i wymaganiami nadzoru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wszystkie pomiary i badania wg pkt. 6 dały pozytywne wyniki. Odbiór przeprowa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d zakryciem robó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 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EN 13967:2006</w:t>
        <w:tab/>
        <w:t xml:space="preserve">Folia izolacyjna, 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80/B-10240</w:t>
        <w:tab/>
        <w:tab/>
        <w:t xml:space="preserve">Papa termozgrzewalna 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:EN 13162:2004</w:t>
        <w:tab/>
        <w:t xml:space="preserve">Wyroby do izolacji cieplnej w budownictwie. Wyroby ze styropianu (EPS) </w:t>
        <w:tab/>
        <w:tab/>
        <w:tab/>
        <w:tab/>
        <w:t>produkowane fabryczni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74/B-24622</w:t>
        <w:tab/>
        <w:tab/>
        <w:t>Lepiki, wyroby asfaltow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EN 13162</w:t>
        <w:tab/>
        <w:tab/>
        <w:t xml:space="preserve">Wyroby do izolacji cieplnej w budownictwie. Wyroby z wełny mineralnej (WM) </w:t>
        <w:tab/>
        <w:tab/>
        <w:tab/>
        <w:t>produkowane fabryczni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N-86/B-23006</w:t>
        <w:tab/>
        <w:tab/>
        <w:t>Kruszywa sztuczne – keramzyt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probaty techniczne, deklaracje zgodnośc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trukcje wybranych producentów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06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ŚCIANKI DZIAŁOWE I OKŁADZINY GIPSOWO-KARTONOW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PV 45421141-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 i odbioru robót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zanych z wykonaniem okładzin i ścianek działowych g-k dla zadania określonego w ST-00.00 pkt. 1.1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szystki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ania scianek gipsowo-kartonowych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 obiekcie j.w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Materiał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Wymagania ogólne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ami stosowanymi przy wykonywaniu sufitów podwieszanych gipsowo-kartonowych i ścianek działowych wg zasad niniejszej ST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y innymi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płyty gipsowo-kartonowe wodo i ogniochronne gr. 12,5 mm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ełna</w:t>
      </w:r>
      <w:r>
        <w:rPr>
          <w:rFonts w:eastAsia="TimesNewRoman;MS Mincho"/>
          <w:color w:val="000000"/>
          <w:sz w:val="20"/>
          <w:szCs w:val="20"/>
        </w:rPr>
        <w:t xml:space="preserve"> mineralna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kształtowniki aluminiowe profilowan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wiesia do kształtowników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kołki do wstrzeliwani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k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y do płyt gipsowych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gips budowlany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t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a papierowa,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2.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a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a stosowane powszechnie podczas pracy w technologii suchej zabud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do c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a płyt g-k używan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oże z wymiennym ostrzem i piła płatnic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do mieszania gipsu szpachlowego do spoinowania używamy wolnoobrot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iertar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 mieszadłem, kielni i wiadro plastikow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 prawidłowego ustawienia mocowanych płyt g-k stosowany jest powszechnie młotek gumowy, łata i poziomic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do przyk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ania płyt g-k najlepsza jest wk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arka z regulacja g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k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ania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datkowo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żyteczne: tacker i zszywki, strug k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owy oraz sznurek malarsk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Transport powinien zapewni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tabi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zycji załadowywanych materiałów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bezpieczenie materiałów przed ich uszkodzenie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kontrol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ładunku i wyładunk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y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ewo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pozycji poziomej i zabezpiecz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d przesuwaniem i przetaczaniem w czasie ruchu pojazdów. Przy przewozi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estrzeg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pisów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 publicznym transporcie drogowym i kołowy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Ogólne zasady wykonywania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warunki wykonania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”Wymagania ogólne”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5.2. Szczegółowe zasady wykonywania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>Przycinanie i obróbka płyt gipsowo – kartonow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łyty gipsowo-kartonowe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a łatwo ci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za pomo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noża do płyt lub n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do wykładzin. Podczas przycinania płyty powinny 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łasko na równym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u, lub na specjalnym stole do przycinania. Aby przyci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płyt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naci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karton od strony licowej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płyt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łam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rdzeniu gipsowy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rozci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karton strony tyl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c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sfaz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 pomo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truga k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owego. Karton na stronie licowej obrob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sług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 xml:space="preserve">papierem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ernym, strugiem b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ź </w:t>
      </w:r>
      <w:r>
        <w:rPr>
          <w:color w:val="000000"/>
          <w:sz w:val="20"/>
          <w:szCs w:val="20"/>
        </w:rPr>
        <w:t>tarnikie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 spoinowaniem usun</w:t>
      </w:r>
      <w:r>
        <w:rPr>
          <w:rFonts w:eastAsia="TimesNewRoman;MS Mincho"/>
          <w:color w:val="000000"/>
          <w:sz w:val="20"/>
          <w:szCs w:val="20"/>
        </w:rPr>
        <w:t xml:space="preserve">ąć </w:t>
      </w:r>
      <w:r>
        <w:rPr>
          <w:color w:val="000000"/>
          <w:sz w:val="20"/>
          <w:szCs w:val="20"/>
        </w:rPr>
        <w:t>pył gipsowy z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płyt przez szczotkowanie lub lekkie zwil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e w celu zapewnienia lepszej przyczep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masy szpachlowej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ocowanie płyt i wykonywanie po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łyty gipsowo-kartonowe mo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ocowane do konstrukcji 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ej wykonanej z metalu. Przy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u płyt gipsowo – kartonowy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a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, aby były one do siebie szczelnie dosu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oraz aby przylegały do konstrukcji 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zach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od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y elementów moc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od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płyt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osło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kartonem, co najmniej 10 mm;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e nieosło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kartonem, co najmniej 15 mm. Wk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y i klamry umiesz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ostopadle do płaszczyzny płyty i wpusz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ylko na taką g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oko</w:t>
      </w:r>
      <w:r>
        <w:rPr>
          <w:rFonts w:eastAsia="TimesNewRoman;MS Mincho"/>
          <w:color w:val="000000"/>
          <w:sz w:val="20"/>
          <w:szCs w:val="20"/>
        </w:rPr>
        <w:t>ść</w:t>
      </w:r>
      <w:r>
        <w:rPr>
          <w:color w:val="000000"/>
          <w:sz w:val="20"/>
          <w:szCs w:val="20"/>
        </w:rPr>
        <w:t>, aby nie uszko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karton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zasie prac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wych nie dopusz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 powstawania odkształc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łyt gipsowo-kartonowych (s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znienie, napr</w:t>
      </w:r>
      <w:r>
        <w:rPr>
          <w:rFonts w:eastAsia="TimesNewRoman;MS Mincho"/>
          <w:color w:val="000000"/>
          <w:sz w:val="20"/>
          <w:szCs w:val="20"/>
        </w:rPr>
        <w:t>ęż</w:t>
      </w:r>
      <w:r>
        <w:rPr>
          <w:color w:val="000000"/>
          <w:sz w:val="20"/>
          <w:szCs w:val="20"/>
        </w:rPr>
        <w:t>enia). Dług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elementu moc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go 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od grub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łyty lub grub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kładziny oraz od wymaganej g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puszczenia go w konstruk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ze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ofile przy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eniowe z metalu lub drewna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ocowane do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i stropu w od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ie &lt; 1000 mm; przy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enia boczne mus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mie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, co najmniej trzy punkty mocowania. Powst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tyki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pełni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masa szpachl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 Tam gdzie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e okładzina wielowarstwowa i gdzie nie ma wymaga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rzeciwp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rowych, styki po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eniowe z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ej okładziny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a wypeł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elastyczną ma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spoin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li istnieje prawdopodobi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o przemiesz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elementów grani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cych ze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ną dział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zakresie &gt; 10 mm, to po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dzy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nami działowymi a stropem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enia elastyczn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Kształtowanie spoin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przypadku okładziny jednowarstwowej sufitów styki s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siednich płyt muszą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su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 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em siebie, tak by nie powstały spoiny krz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we W przypadku okładziny wielowarstwowej poszczególne warstwy płyt układ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 wzajemnym przesu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.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zwróc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wag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staranne ustawienie płyt, aby niepotrzebnie nie utrud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spoinowania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 pomieszczeniach o wysokiej wilgo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łyty gipsowo - kartonowe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umiesz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na konstrukcjach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ennych z zachowaniem od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 około 10 mm od górnej powierzchni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m gdzie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odpor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gniowej przy wykonywaniu szczelin dylatacyjnych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Klasyfikacji Ogniowej wydanej przez ITB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oinowani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ces wypełnienie i wyk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ania po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po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y płytami gipsowo – kartonowymi jest w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ym elementem podczas wykonywania prac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owych z płyt gipsowo – kartonowych. Prawidłowe wykonanie spoiny gwarantuje trwałe i estetyczne wy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e powierzchni płyt g-k. Powierzchnia pod wykonanie spoiny musi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oczyszczona z kurzu i pyłu gipsowego. Ze 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u na rodzaj zastosowanej masy szpachlowej lub gipsu szpachlowego rozró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amy spoinowanie z t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bro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raz bez ta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my zbro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j. W obydwu przypadkach w pierwszym kroku rozprowadzamy mas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szpachl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przecznie do linii styku płyt, wcisk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ja jak najgł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biej i szczelnie wypełni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cała szczeli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.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ie ruchem jednostajnym, najlepiej jednym po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, rozprowadzamy i wygładzamy mas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szpachl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zdłu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całej spoin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ce wy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czeniow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Elementy wykonane z płyt gipsowo – kartonowych mają gładką powierzch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doskonale nad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ą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dalszego wyk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ania: malowania i pokrywania ró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ymi materiałami wy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owymi. Całe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poddawane dalszej obróbce, tak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spoiny musi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gładkie, suche, stabilne bez zanieczysz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i 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ni</w:t>
      </w:r>
      <w:r>
        <w:rPr>
          <w:rFonts w:eastAsia="TimesNewRoman;MS Mincho"/>
          <w:color w:val="000000"/>
          <w:sz w:val="20"/>
          <w:szCs w:val="20"/>
        </w:rPr>
        <w:t>ęć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alsza obróbka jest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a dopiero po całkowitym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iu i wysch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u masy szpachlowej. Przed dals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obróbka powierzchnie płyt i spoiny musz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gruntowane w celu wyrównania chło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kartonu i masy szpachlow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e malowanie farbą rozci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oną nie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za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gruntowania. Przed dalszymi pracam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odek grunt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musi całkowicie wyschn</w:t>
      </w:r>
      <w:r>
        <w:rPr>
          <w:rFonts w:eastAsia="TimesNewRoman;MS Mincho"/>
          <w:color w:val="000000"/>
          <w:sz w:val="20"/>
          <w:szCs w:val="20"/>
        </w:rPr>
        <w:t>ąć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rawdzeniu podleg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ykonanie konstrukcji z profili stalowych przygotowanej do pokrywania płytami g-k (sprawdzenie wyznaczenia po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nia rusztu 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em stałych elementów konstrukcji budynku; sprawdzenie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grub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blach profili; sprawdzenie sposobu zamocowania skrajnych profili konstrukcji; sprawdzenie rozstawu elementów konstrukcji oraz ewentualnego ich 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enia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ykonanie opłytowania (sprawdzenie rodzaju zastosowanych płyt g-k; sprawdzenie rodzaju i rozstawu zastosowanych 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ów moc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łyt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do konstrukcji; sprawdzenie zachowania dystansu 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em podłogi oraz ewentualnie na stykach płyt; sprawdzenie przygotowania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do spoinowania, w tym ewentualne sfazowanie c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ych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nieobłożonych kartonem)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prawdzenie stara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popraw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u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enia wełny mineralnej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boty uzna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 zgodne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ST i wymaganiami nadzoru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wszystkie pomiary i badania wg pkt. 6 dały pozytywne wynik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prawd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przy odbiorz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zgod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 xml:space="preserve">z projektem usytuowania  sufitów,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odchylenia powierzchni od płaszczyzny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odchylenia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płaszczyzny od linii prostej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odchylenia powierzchni i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od pion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odchylenia powierzchni i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od poziomu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ocena poziomu szpachlowania,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N-B-23116:1997 Płyty z wełny mineralnej do izolacji cieplnych i przeciwd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ow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Instrukcja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u wybranego producenta płyt gipsowo-kartonowych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Instrukcje mont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u sufitu podwieszonego wybranego producent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  01–14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BOTY W ZAKRESIE WYKONYWANIA POKRYĆ DACHOWYCH Z PAPY TERMOZGRZEWALNEJ I OBRÓBEK BLACHARSKICH CPV 45260000-7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Przedmiotem niniejszej szczegółowej specyfikacji technicznej (SST) są wymagania dotyczące wykonania i odbioru robót </w:t>
      </w:r>
      <w:r>
        <w:rPr>
          <w:color w:val="000000"/>
          <w:sz w:val="20"/>
          <w:szCs w:val="20"/>
        </w:rPr>
        <w:t>określonych w ST-00.00 pkt. 1.1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pecyfikacji Technicznej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stosowana jest jako dokument przetargowy ora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aktowy przy zlecaniu i realizacji robót wymienionych w pkt 1.1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 Zakres robót ujętych w ST</w:t>
      </w:r>
    </w:p>
    <w:p>
      <w:pPr>
        <w:pStyle w:val="Normal"/>
        <w:autoSpaceDE w:val="false"/>
        <w:rPr/>
      </w:pPr>
      <w:r>
        <w:rPr>
          <w:sz w:val="20"/>
          <w:szCs w:val="20"/>
        </w:rPr>
        <w:t>Roboty, których dotyczy specyfikacja, obejmują wszystkie czynności ułożenia kompletnego  pokrycia dachowego z papy termozgrzewalnej, i mające na celu wykonanie obróbek blacharskich, rynien i rur spustowych oraz elementy wystające ponad dach budynku.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2. Ma</w:t>
      </w:r>
      <w:r>
        <w:rPr>
          <w:b/>
          <w:bCs/>
          <w:color w:val="000000"/>
          <w:sz w:val="20"/>
          <w:szCs w:val="20"/>
        </w:rPr>
        <w:t>teriał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.1. Wymagania ogólne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>
          <w:rFonts w:eastAsia="TTE1753E28t00;Arial Unicode MS"/>
          <w:b/>
          <w:b/>
          <w:color w:val="000000"/>
          <w:sz w:val="20"/>
          <w:szCs w:val="20"/>
        </w:rPr>
      </w:pPr>
      <w:r>
        <w:rPr>
          <w:rFonts w:eastAsia="TTE1753E28t00;Arial Unicode MS"/>
          <w:b/>
          <w:color w:val="000000"/>
          <w:sz w:val="20"/>
          <w:szCs w:val="20"/>
        </w:rPr>
        <w:t>2.2. Szczegółowe wymagania dotyczące materiałów i urządzeń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kładzina dachu papą termozgrzewalną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>Materiały stosowane powinny mieć m.in.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probaty Techniczne lub być produkowane zgodnie z obowiązującymi normam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ertyfikat lub Deklarację Zgodności z Aprobatą Techniczną lub z P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ertyfikat na znak bezpieczeństw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ertyfikat zgodności ze zharmonizowaną normą europejską wprowadzoną do zbioru norm polski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a opakowaniach powinien znajdować się termin przydatności do stosowania. Sposób transportu i składowania powinien być zgodny z warunkami i wymaganiami podanymi przez producenta. Wykonawca obowiązany jest posiadać na budowie pełną dokumentację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otyczącą składowanych na budowie materiałów przeznaczonych do wykonania robó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lecane pochylenie połaci dachowej w przypadku zastosowania pokrycia połaci dachowej papą termozgrzewalną do 2 warstw papy wynosi od 3 do 20%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owiązkowe pokrycie połaci dachowej papą termozgrzewalną modyfikowaną SBS-em. Do takich pap należą : POLBIT, WOLBIT, ZDUNBIT, JUNIOR, oraz MONODACH w tym użyci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papy podkładowej na włókninie poliestrowej - PF PYE PV 250 S5  gr. 4,6 mm ±0,2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apy wierzchniego krycia na włókninie poliestrowej - WF PYE PV 250 S5 gr. 5,2 mm ±0,2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1.2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ętu.</w:t>
      </w:r>
    </w:p>
    <w:p>
      <w:pPr>
        <w:pStyle w:val="Normal"/>
        <w:ind w:left="900" w:hanging="900"/>
        <w:rPr>
          <w:b/>
          <w:b/>
          <w:sz w:val="20"/>
          <w:szCs w:val="20"/>
        </w:rPr>
      </w:pPr>
      <w:r>
        <w:rPr>
          <w:sz w:val="20"/>
          <w:szCs w:val="20"/>
        </w:rPr>
        <w:t>Do wykonania pokrycia dachowego w technologii pap termozgrzewalnych niezbędne s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alnik gazowy jednodyskowy z węż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mały palnik do obróbek dekarskich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- palnik gazowy dwudyskowy lub sześciodyskowy z wężem ( w przypadku  zgrzewania dużych powierzchni )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>- butle z gazem technicznym propan – butan lub propan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>- szpachelka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>- wąż do cięcia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>- wałek dociskowy z silikonową rolką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>- przyrząd do prowadzenia rolki papy podczas zgrzewani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  <w:t>Zabrania się transportu i składowania papy w pozycji leżąc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e z użyciem pap termozgrzewalnych modyfikowanych SBS-em można prowadzić w temperaturze nie niższej niż 0ºC. Temperatury stosowania w/w pap można obniżyć pod warunkiem, że rolki będą magazynowane w pomieszczeniach ogrzewanych ( ok. +20ºC ) </w:t>
      </w:r>
    </w:p>
    <w:p>
      <w:pPr>
        <w:pStyle w:val="Normal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  <w:t>i wynoszone na dach bezpośrednio przed zgrzan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należy prowadzić prac dekarskich w przypadku mokrej powierzchni dachu, jej  oblodzenia, podczas opadów atmosferycznych oraz przy silnym wietrze.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>Arkusze papy należy łączyć  ze sobą na zakła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odłużny – 1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oprzeczny – 12 do 15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y małym nachyleniu dachu do 10% papy należy układać pasami równoległymi do okapu, a przy większych spadkach pasami prostopadłymi do okapu.</w:t>
      </w:r>
    </w:p>
    <w:p>
      <w:pPr>
        <w:pStyle w:val="Normal"/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bróbki kominów.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>Dolna część kominów powinna być obrobiona blachą do wysokości 15÷20 cm na całym obwodzie.</w:t>
      </w:r>
    </w:p>
    <w:p>
      <w:pPr>
        <w:pStyle w:val="Normal"/>
        <w:ind w:left="1080" w:hanging="10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ury spustowe zewnętr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 Rury spustowe  z blachy ocynkowanej gr. 0,5÷0,6 mm, odcinki rur długości 2,0÷3,0m. Rury spustowe są przytwierdzane do ścian za pomocą specjalnych uchwytów osadzonych w  murze  nie rzadziej niż co 3m. W dolnej części rury spustowe powinny być zakończone  kolanem wylotowym lub wpuszczane do rur żeliwnych połączonych z siecią kanalizacyjną.  Górna część rury spustowej powinna być połączona z koszem.  Odchylenie rur spustowych od pionu nie powinno być większe niż 20 mm przy długości rur  nie większej niż 10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 Przejście rur spustowych przez gzymsy powinno być wykonane w sposób umożliwiający  odkształcenia termiczne rury. Można to wykonać przy pomocy podwójnego złącza. Niedopuszczalne jest stałe połączenie rury spustowej z obróbką gzym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 Rury spustowe odprowadzające wodę do kanalizacji powinny być wpuszczone do rury  żeliwnej na głębokość kielicha. Do każdej rury nad tym połączeniem powinien być  przylutowany kołnierz stożkowy o szerokości 5-6 cm, wykonany z tej samej blachy co rury spustowe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ynny dach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 rynny dachowe należy wykonywać z blachy stalowej ocynkowanej o grubości 0,6-0,7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/  rynny wiszące z blachy ocynkowanej powinny być łączone na zakład nie mniejszy niż 20  mm, nitowany 3 lub 4 nitami o średnicy 3 mm i lutowany. Dopuszcza się łączenie rynien na  rąbek pojedynczy leżący z obustronnym lutowa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 Brzegi rynien powinny być wyokrąglone w postaci zwoju do wnętrza rynny lub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wnątrz ryn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 Denka rynien powinny być wykonane z blachy o kształcie odpowiadającym przekrojowi  rynny. Brzegi denka powinny być odgięte do środka na szerokość 5-7 mm i połączone z rynną  obustronnym lutowa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/  Każde załamanie rynny powinno być oparte na uchwytach rynnowych, a naroża o kącie  mniejszym niż 120º - usztywnione trójkątnym kawałkiem blachy przylutowanym do zwoju  zewnętrz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/   W zależności od pochylenia połaci dachowych oraz przekroju rynny uchwyty rynnowe  powinny być wykonane z płaskownika metalowego o następujących wymiar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x25 mm – przy pochyleniu połaci mniejszym niż 80% oraz średnicy rynny do 180 m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5x25 mm – przy pochyleniu większym niż 80% oraz średnicy do 180 m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5x30 mm – przy rynnach o średnicy większej niż 180 mm bez względu na pochyle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łaci dach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/  Spadki rynien powinny być nie mniejsze niż 0,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/  Połączenie rynny z rurą spustową ( tzw. wpust rynnowy) powinno być wykonane w taki  sposób, aby swobodnie wchodziło w rurę spustową. Połączenie wpustu rynnowego z rynną  powinno być oblutowane obustronnie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zepisy bezpieczeństwa i higieny pracy przy robotach dekarski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Pracownicy zatrudnieni przy robotach pokrywczych powinni mieć aktualne karty zdrowia stwierdzające brak przeciwwskazań do ich wykonywania. W szczególności należy zwrócić uwagę na wyniki badań psychotechnicznych w zakresie występowania zawrotów  głowy, padaczki, lęków przestrzeni itp., które wykluczają możliwość zatrudnienia przy  robotach pokrywcz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acownicy powinni być przeszkoleni w zagadnieniach bezpieczeństwa i higieny pracy 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kresie wykonywanych czyn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zed rozpoczęciem robót izolacyjnych pracownicy powinni być zaopatrzeni w odzież i  obuwie ochronne oraz w zależności od wykonywanych czynności – w inne przedmioty ochronne, jak rękawice, maski, okulary it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racownicy wykonujący roboty pokrywcze i pracujący w pobliżu okapów oraz na dachach o pochyleniu połaci powyżej 30% skierowanym na otwartą przestrzeń powinni być ubezpieczeni linami, niezależnie od istnienia poręczy wzdłuż okapów i innych zewnętrznych  krawędzi dach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Kotły do ogrzewania i topienia mas bitumicznych powinny być zaopatrzone w pokrywy.  Wypełnienie kotła masą bitumiczną nie powinno przekraczać 2/3 jego objętośc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podgrzewania mas bitumicznych na dachu należy stosować kotły podgrzewane elektrycznie lub olejem napędowy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TE1753E28t00;Arial Unicode MS"/>
          <w:color w:val="000000"/>
          <w:sz w:val="20"/>
          <w:szCs w:val="20"/>
        </w:rPr>
        <w:t>Kontrola jakości polega na sprawdzeniu zgodności wykonania robót z projektem</w:t>
      </w: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rFonts w:eastAsia="TTE1753E28t00;Arial Unicode MS"/>
          <w:b/>
          <w:b/>
          <w:color w:val="000000"/>
          <w:sz w:val="20"/>
          <w:szCs w:val="20"/>
        </w:rPr>
      </w:pPr>
      <w:r>
        <w:rPr>
          <w:rFonts w:eastAsia="TTE1753E28t00;Arial Unicode MS"/>
          <w:b/>
          <w:color w:val="000000"/>
          <w:sz w:val="20"/>
          <w:szCs w:val="20"/>
        </w:rPr>
        <w:t>8.1.2. Szczegółowe zasady odbioru robót.</w:t>
      </w:r>
    </w:p>
    <w:p>
      <w:pPr>
        <w:pStyle w:val="Normal"/>
        <w:autoSpaceDE w:val="false"/>
        <w:jc w:val="both"/>
        <w:rPr>
          <w:rFonts w:eastAsia="TTE1753E28t00;Arial Unicode MS"/>
          <w:b/>
          <w:b/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Odbiór pokrycia z papy termozgrzewalnej</w:t>
      </w:r>
    </w:p>
    <w:p>
      <w:pPr>
        <w:pStyle w:val="Normal"/>
        <w:autoSpaceDE w:val="false"/>
        <w:jc w:val="both"/>
        <w:rPr>
          <w:rFonts w:eastAsia="TTE1753E28t00;Arial Unicode MS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Sprawdzenie przyklejenia papy do podkładu cementowego lub betonowego należy przeprowadzić przez nacięcie i odrywanie paska papy o szerokości nie większej niż 5 cm. Odrywanie papy termozgrzewalnej powinno spowodować rozwarstwienie lepiku czy asfaltu w warstwie pomiędzy podłożem a osnową papy. Nie powinno wtedy nastąpić oderwanie papy od podłoż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zyklejenia papy do papy, w tym także papy warstwy wierzchniej do papy warstwy spodniej, polega na stwierdzeniu przez oględziny, czy zostały zachowane wymagania dotyczące sposobu ich ułożeni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dbiór obróbek blacharskich, rynien i rur spustowych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Sprawdzenie zabezpieczeń  dachowych polega na stwierdzeniu zachowania wymagań wykonania zabezpieczeń przy kominach, murach i innych elementach dachu, jak wywietrzniki, wyłazy, klapy kominowe, wywiewki kanalizacyjne, rury wentylacyjne itp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Sprawdzenie rynien polega na stwierdzeniu zgodności z wymaganiami ułożenia rynien w zakresie wymiarów, rozstawu i wykonania oraz połączeń ich poszczególnych odcinków ( przekroju, zakładów, nitowania i lutowania ) i przy rurach spustowych. Należy sprawdzić rozmieszczenie uchwytów i sposób wyrobienia w nich spadku podłużnego oraz usytuowania krawędzi zewnętrznej linii poziomej i linii stanowiącej przedłużenie powierzchni pokrycia. Należy również stwierdzić czy rynny nie mają dziur i pęknięć. Sprawdzenie spadku i szczelności rynien może być dokonane przez nalanie do nich wody i kontrolę jej spływu oraz ewentualnych wycieków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Sprawdzenie rur spustowych polega na stwierdzeniu zgodności z wymaganiami ułożenia rur w zakresie wymiarów, rozstawu i wykonania oraz połączeń ich poszczególnych odcinków w złączach pionowych i poziomych, umocowania ich w uchwytach, spoinowania i prostoliniowości. Należy również stwierdzić czy rury nie mają dziur i pęknięć. Badania należy prowadzić przez oględziny, z wyjątkiem  sprawdzenia pionowości rur, które należy wykonać za pomocą pionu murarskiego i przymiaru z dokładnością do 5 m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2. Szcze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>
          <w:rFonts w:eastAsia="TTE1753E28t00;Arial Unicode MS"/>
          <w:color w:val="000000"/>
          <w:sz w:val="20"/>
          <w:szCs w:val="20"/>
        </w:rPr>
      </w:pPr>
      <w:r>
        <w:rPr>
          <w:rFonts w:eastAsia="TTE1753E28t00;Arial Unicode MS"/>
          <w:color w:val="000000"/>
          <w:sz w:val="20"/>
          <w:szCs w:val="20"/>
        </w:rPr>
        <w:t>Jednostka obmiarowa jest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rFonts w:eastAsia="TTE1753E28t00;Arial Unicode MS"/>
          <w:color w:val="000000"/>
          <w:sz w:val="20"/>
          <w:szCs w:val="20"/>
        </w:rPr>
        <w:t>1 m wykonanego nadproż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rFonts w:eastAsia="TTE1753E28t00;Arial Unicode MS"/>
          <w:color w:val="000000"/>
          <w:sz w:val="20"/>
          <w:szCs w:val="20"/>
        </w:rPr>
        <w:t>1 m</w:t>
      </w:r>
      <w:r>
        <w:rPr>
          <w:rFonts w:eastAsia="TTE1753E28t00;Arial Unicode MS"/>
          <w:color w:val="000000"/>
          <w:sz w:val="20"/>
          <w:szCs w:val="20"/>
          <w:vertAlign w:val="superscript"/>
        </w:rPr>
        <w:t>2</w:t>
      </w:r>
      <w:r>
        <w:rPr>
          <w:rFonts w:eastAsia="TTE1753E28t00;Arial Unicode MS"/>
          <w:color w:val="000000"/>
          <w:sz w:val="20"/>
          <w:szCs w:val="20"/>
        </w:rPr>
        <w:t xml:space="preserve"> wykonanych płyt.</w:t>
      </w:r>
    </w:p>
    <w:p>
      <w:pPr>
        <w:pStyle w:val="Normal"/>
        <w:autoSpaceDE w:val="false"/>
        <w:jc w:val="both"/>
        <w:rPr/>
      </w:pPr>
      <w:r>
        <w:rPr>
          <w:rFonts w:eastAsia="TTE1753E28t00;Arial Unicode MS"/>
          <w:color w:val="000000"/>
          <w:sz w:val="20"/>
          <w:szCs w:val="20"/>
        </w:rPr>
        <w:t>Podstawę płatności stanowi cena jednostkowa za 1 m</w:t>
      </w:r>
      <w:r>
        <w:rPr>
          <w:rFonts w:eastAsia="TTE1753E28t00;Arial Unicode MS"/>
          <w:color w:val="000000"/>
          <w:sz w:val="20"/>
          <w:szCs w:val="20"/>
          <w:vertAlign w:val="superscript"/>
        </w:rPr>
        <w:t>2</w:t>
      </w:r>
      <w:r>
        <w:rPr>
          <w:rFonts w:eastAsia="TTE1753E28t00;Arial Unicode MS"/>
          <w:color w:val="000000"/>
          <w:sz w:val="20"/>
          <w:szCs w:val="20"/>
        </w:rPr>
        <w:t xml:space="preserve"> płyt, która obejmuje wykonanie i dostarczenie gotowych do wbudowania płyt oraz ich ułożenie i wykonanie nadbetonu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0.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N-89/B-02361   Pochylenia połaci dachowy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N-80/B-10240   Pokrycia dachowe z papy  i powłok dachow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N-61/B-10245 Roboty blacharskie budowlane z blachy stalowej ocynkowanej i cynkowej. Wymagania i </w:t>
        <w:tab/>
        <w:tab/>
        <w:t>badania przy odbiorz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N-66/5059-01   Uchwyty do rur spustowych okrągł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N-72/5059-02   Uchwyty do rynien półokrągł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wiadectwo ITB nr 613/86 Asfaltowa papa zgrzewalna na osnowie zdwojonej przeszywanej Bimatizol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unki Techniczne Wykonania i Odbioru Robót Budowlanych, Warszawa wyd. Arkady 1990 r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07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YNKOWANIE CPV 45324000-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odbioru tynków dla zadania określonego w ST-00.00 pkt. 1.1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stosowana jest jako dokument przetargowy ora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aktowy przy zlecaniu i realizacji robót wymienionych w pkt 1.1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boty, których dotyczy specyfikacja obejmu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szystkie czyn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wykonania tynków w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ych wy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w obiekcie j.w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Materiał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.1. Wymagania ogólne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teriałami stosowanymi przy wykonywaniu tynków wewn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rznych wg zasad niniejszej ST s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:- tynk wewnętrzny cementowo- wapienny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oda </w:t>
      </w:r>
      <w:r>
        <w:rPr>
          <w:bCs/>
          <w:color w:val="000000"/>
          <w:sz w:val="20"/>
          <w:szCs w:val="20"/>
        </w:rPr>
        <w:t>wg (PN-EN 1008:2004)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 przygotowania zapraw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a ka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od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dat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 xml:space="preserve">do picia. Niedozwolone jest użycie wód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ekowych, kanalizacyjnych oraz wód zawier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tłuszcze organiczne, oleje i muł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iasek  </w:t>
      </w:r>
      <w:r>
        <w:rPr>
          <w:bCs/>
          <w:color w:val="000000"/>
          <w:sz w:val="20"/>
          <w:szCs w:val="20"/>
        </w:rPr>
        <w:t>wg (PN-EN 13139:2003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iasek powinien spełni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magania 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j normy przedmiotowe, a w szczegól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nie zawier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mieszek organicznych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mi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frakcje ró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ych wymiarów, a mianowicie: piasek drobnoziarnisty 0,25-0,5 m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piasek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ednioziarnisty 0,5-1,0 mm, piasek gruboziarnisty 1,0-2,0 m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spodnich warstw tynku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piasek gruboziarnisty, do warstw wierzchnich –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rednioziarnisty. Do gładzi piasek powinien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robnoziarnisty i przechodz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całkowicie przez sito o pr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cie 0,5 m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prawy budowlane cementowo-wapien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arka i skład zaprawy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godne z wymaganiami normy pa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stwow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Zapra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przygot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takiej il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, aby mogł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budowana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ie wc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ie po jej przygotowaniu tj. ok. 3 godzin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zapraw tynkarski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iasek rzeczny lub kopalnian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zapraw cementowo-wapiennych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stoso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wapno suchogaszone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kład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owy zapraw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dobier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d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adczalnie, w 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d wymaganej marki zaprawy oraz rodzaju cementu i wapn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2. Szczególne wymagania dotyczące sprzętu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wykonania robót tynkarskich klatki schodowej niezbędne jest wykonanie rusztowani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Ogólne zasady wykonywan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arunki wykonania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”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Szczegółowe zasady wykonywania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gólne zasady wykonywania tynk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 przyst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pieniem do wykonywania robót tynkowych powinny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za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one wszystkie roboty podtynkowe, zamurowane przebicia i bruzdy, osadzone 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ce drzwiowe i okienne. Tynki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wykonyw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 temperaturze nie 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ej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+5°C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Przygotowanie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b/>
          <w:bCs/>
          <w:color w:val="000000"/>
          <w:sz w:val="20"/>
          <w:szCs w:val="20"/>
        </w:rPr>
        <w:t>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 rozpoc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iem prac tynkarskich Wykonawca musi zb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ydat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pod tynkowanie. Wadliwe wykonanie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 podczas prac budowlanych 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mi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pływ na jak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i trwał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gotowego tynku (np. powstawanie rys). Należy pa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rzede wszystkim o wymaganiach,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równej powierzchni pod tynk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pod tynk musi by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ów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ne i moc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wystarc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o stabil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jednorodne, równomiernie chłonne; hydrofilne (zwil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ne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zorstkie, suche, odpylone, wolne od zanieczyszc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wolne od wykwitów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o temperaturze po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j + 5°C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powinien przedstawi</w:t>
      </w:r>
      <w:r>
        <w:rPr>
          <w:rFonts w:eastAsia="TimesNewRoman;MS Mincho"/>
          <w:color w:val="000000"/>
          <w:sz w:val="20"/>
          <w:szCs w:val="20"/>
        </w:rPr>
        <w:t>ć I</w:t>
      </w:r>
      <w:r>
        <w:rPr>
          <w:color w:val="000000"/>
          <w:sz w:val="20"/>
          <w:szCs w:val="20"/>
        </w:rPr>
        <w:t>nwestorowi wszelkie 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pliw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 prac tynkarskich, wska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m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liw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wstania spodziewanych usterek oraz przedstaw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isemnie propozycj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ro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ania tych problem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wity (naloty, ,,włoski" - sól krystali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a na powierzchni), narusz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przyczep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tynku do 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, musz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ost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ez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 usun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e.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to zrob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na suchym murze, przy pomocy szczotki drucia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ynkowan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konawca prac tynkarskich powinien posiad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umie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odowe, aby prawidłowo ocen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podł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e pod tynk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ace tynkarskie mog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wykonywane bez specjalnych zabezpiecze</w:t>
      </w:r>
      <w:r>
        <w:rPr>
          <w:rFonts w:eastAsia="TimesNewRoman;MS Mincho"/>
          <w:color w:val="000000"/>
          <w:sz w:val="20"/>
          <w:szCs w:val="20"/>
        </w:rPr>
        <w:t xml:space="preserve">ń </w:t>
      </w:r>
      <w:r>
        <w:rPr>
          <w:color w:val="000000"/>
          <w:sz w:val="20"/>
          <w:szCs w:val="20"/>
        </w:rPr>
        <w:t>tylko wtedy, gdy temperatura powietrza  jest wy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sza ni</w:t>
      </w:r>
      <w:r>
        <w:rPr>
          <w:rFonts w:eastAsia="TimesNewRoman;MS Mincho"/>
          <w:color w:val="000000"/>
          <w:sz w:val="20"/>
          <w:szCs w:val="20"/>
        </w:rPr>
        <w:t xml:space="preserve">ż  </w:t>
      </w:r>
      <w:r>
        <w:rPr>
          <w:color w:val="000000"/>
          <w:sz w:val="20"/>
          <w:szCs w:val="20"/>
        </w:rPr>
        <w:t xml:space="preserve">+5° C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ywanie tynków zwykłych cementowo-wapien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kładanie tynków skład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faz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Wyznaczenia powierzchni tynk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o tego celu używ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ionu, sznura i gwo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dzi, które wbija s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, co 1,5 m wzdłu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dług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i wys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 xml:space="preserve">c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ny. Dokoła wbitych gwo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dzi wykonu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lacki z zaprawy i wygładza je równo z głów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gwo</w:t>
      </w:r>
      <w:r>
        <w:rPr>
          <w:rFonts w:eastAsia="TimesNewRoman;MS Mincho"/>
          <w:color w:val="000000"/>
          <w:sz w:val="20"/>
          <w:szCs w:val="20"/>
        </w:rPr>
        <w:t>ź</w:t>
      </w:r>
      <w:r>
        <w:rPr>
          <w:color w:val="000000"/>
          <w:sz w:val="20"/>
          <w:szCs w:val="20"/>
        </w:rPr>
        <w:t>dzi.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nie m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y plackami narzuc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 xml:space="preserve">pasy z zaprawy i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ga je równo z powierzchnia placków. Pasy te spełnia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rol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 xml:space="preserve">prowadnic przy narzucaniu i wyrównaniu warstwy tynku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Wykonanie obrzutk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brzutk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wykonu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 zaprawy bardzo rzadkiej, o grub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 xml:space="preserve">ci nieprzekraczającej 3-4 mm na 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anach i 45 mm na suficie. Konsystencja zaprawy cementowej lub pół cementowej obrzutki powinna wynos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10 – 12 cm zanurzenia st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k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Wykonanie narzu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arzut stanowi drug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arst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tynku wykonywan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o lekkim stwardnieniu obrzutki i skropleniu jej wod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Grub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narzutu powinna wynosi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8 – 15 mm, a g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st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zaprawy nie powinna przekracza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9 cm zanurzenia st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ka. Po naniesieniu narzutu na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puje równanie go za pomo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łaty. Narzut w naro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ach wykonu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 pomo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ac w kształcie k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ownik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Wykonanie gładz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Gład</w:t>
      </w:r>
      <w:r>
        <w:rPr>
          <w:rFonts w:eastAsia="TimesNewRoman;MS Mincho"/>
          <w:color w:val="000000"/>
          <w:sz w:val="20"/>
          <w:szCs w:val="20"/>
        </w:rPr>
        <w:t xml:space="preserve">ź </w:t>
      </w:r>
      <w:r>
        <w:rPr>
          <w:color w:val="000000"/>
          <w:sz w:val="20"/>
          <w:szCs w:val="20"/>
        </w:rPr>
        <w:t>wykonu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 rzadkiej zaprawy z drobnym piaskiem odsianym przez sito o prz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wicie oczek 0,25-0,5 mm. Zaprawa powinna b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bardziej tłusta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do narzutu i mi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grub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1 – 3 mm. Zapraw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rzuc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r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cznie i rozprowadz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pac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. Po st</w:t>
      </w:r>
      <w:r>
        <w:rPr>
          <w:rFonts w:eastAsia="TimesNewRoman;MS Mincho"/>
          <w:color w:val="000000"/>
          <w:sz w:val="20"/>
          <w:szCs w:val="20"/>
        </w:rPr>
        <w:t>ęż</w:t>
      </w:r>
      <w:r>
        <w:rPr>
          <w:color w:val="000000"/>
          <w:sz w:val="20"/>
          <w:szCs w:val="20"/>
        </w:rPr>
        <w:t>eniu gładzi zacier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ack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drewnian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stalow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lub z filcem, z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e od rodzaju wyko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color w:val="000000"/>
          <w:sz w:val="20"/>
          <w:szCs w:val="20"/>
        </w:rPr>
        <w:t>czenia tynku. W czasie zacierania nale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 zwil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>tynk, skrapla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 go wod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 pomoc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l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ynki gipsowe (gładzie)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Gładź gipsową należy wykonywać z gotowej gipsowej mieszanki tynkarskiej z dodaniem wody w ilości zgodnej z zaleceniem producenta. Mieszankę nakłada się w jednej warstwie ręcznie lub maszynowo i wygładza pacą. Okres całkowitego wyschnięcia tynków gipsowych 14 dni. Po tym czasie można przystąpić do dalszego etapu – malowan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2. Szczegółow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dchylenie powierzchni od płaszczyzny i odchylenia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od linii prostej nie 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e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3 mm i w liczbie nie 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ej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3 na całej dług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łaty kontrolnej o dł. 2 m. Odchylenie powierzchni i kraw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zi od kierunku pionowego nie 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e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2 mm na 1 m i nie wi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ksze ni</w:t>
      </w:r>
      <w:r>
        <w:rPr>
          <w:rFonts w:eastAsia="TimesNewRoman;MS Mincho"/>
          <w:color w:val="000000"/>
          <w:sz w:val="20"/>
          <w:szCs w:val="20"/>
        </w:rPr>
        <w:t xml:space="preserve">ż </w:t>
      </w:r>
      <w:r>
        <w:rPr>
          <w:color w:val="000000"/>
          <w:sz w:val="20"/>
          <w:szCs w:val="20"/>
        </w:rPr>
        <w:t>4 mm na wyso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pomieszczenia do 3,5 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obmia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Roboty uznaje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 zgodne z dokumentacj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projektow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, ST i wymaganiami nadzoru, j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i wszystkie pomiary i badania wg pkt. 6 dały pozytywne wynik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0.Przepisy z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a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N-85/B-04500</w:t>
        <w:tab/>
        <w:t>Zaprawy budowlane. Badanie cech fizycznych i wytrzymał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owych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70/B-10100</w:t>
        <w:tab/>
        <w:t>Roboty tynkow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EN 1008:2004</w:t>
        <w:tab/>
        <w:t>Woda zarobowa do betonu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EN459-1:2003</w:t>
        <w:tab/>
        <w:t>Wapno budowlane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EN 13139:2003</w:t>
        <w:tab/>
        <w:t>Kruszywa do zapraw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B-10110</w:t>
        <w:tab/>
        <w:tab/>
        <w:t>Roboty tynkow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BN-78/M-47900-01 </w:t>
        <w:tab/>
        <w:t>Montaż Rusztowań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probaty techniczne dla tynków gipsowych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unki Techniczne Wykonania i Odbioru Robót Budowlanych, Warszawa wyd. Arkady 1990 r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 – 01.15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ECYFIKACJA TECHNICZ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ÓŻNE SPECJALNE ROBOTY BUDOWLAN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PV 4526600-7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W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1. Przedmiot Specyfikacji Techniczn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dmiotem niniejszej specyfikacji technicznej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wykonania i odbioru konstrukcji oraz obudowy płytami włóknisto - cementowymi dla zadania określonych w ST-00.00 pkt. 1.1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 Zakres stosowania S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stosowana jest jako dokument przetargowy ora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aktowy przy zlecaniu i realizacji robót wymienionych w pkt 1.1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1.3. Zakres robót obj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ych S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T dotyczą prowadzenia prac konstruowania i wykonywania lekkich ścian osłonowych typu zawieszanego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Materiał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.1. Wymagania ogólne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materiałów ich pozyskiwania i składowania podano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2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materiałów i ur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</w:t>
      </w:r>
      <w:r>
        <w:rPr>
          <w:rFonts w:eastAsia="TimesNewRoman;MS Mincho"/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konstrukcja nośna składa się z pionowych i poziomych  kształtowników aluminiowych o przekroju skrzynkowym.  Płyty włóknisto - cementowe stanowiące obudowę zamocowane są poprzez nity fasadowe system Tergo (kotwy tylnonacinające) do konstrukcji.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ymiary gabarytowe kształtowników</w:t>
      </w:r>
    </w:p>
    <w:p>
      <w:pPr>
        <w:pStyle w:val="Normal"/>
        <w:autoSpaceDE w:val="false"/>
        <w:rPr/>
      </w:pPr>
      <w:r>
        <w:rPr>
          <w:rFonts w:eastAsia="SymbolMT;Arial Unicode MS"/>
          <w:sz w:val="20"/>
          <w:szCs w:val="20"/>
        </w:rPr>
        <w:t xml:space="preserve">- </w:t>
      </w:r>
      <w:r>
        <w:rPr>
          <w:sz w:val="20"/>
          <w:szCs w:val="20"/>
        </w:rPr>
        <w:t>szerokość charakterystyczna słupów i rygli - 50 mm</w:t>
      </w:r>
    </w:p>
    <w:p>
      <w:pPr>
        <w:pStyle w:val="Normal"/>
        <w:autoSpaceDE w:val="false"/>
        <w:rPr/>
      </w:pPr>
      <w:r>
        <w:rPr>
          <w:rFonts w:eastAsia="SymbolMT;Arial Unicode MS"/>
          <w:sz w:val="20"/>
          <w:szCs w:val="20"/>
        </w:rPr>
        <w:t xml:space="preserve">- </w:t>
      </w:r>
      <w:r>
        <w:rPr>
          <w:sz w:val="20"/>
          <w:szCs w:val="20"/>
        </w:rPr>
        <w:t>głębokość słupów dobrana zgodnie z wyliczeniami obciążeniowymi konstrukcji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</w:t>
      </w:r>
      <w:r>
        <w:rPr>
          <w:rFonts w:eastAsia="SymbolMT;Arial Unicode MS"/>
          <w:sz w:val="20"/>
          <w:szCs w:val="20"/>
        </w:rPr>
        <w:t xml:space="preserve"> </w:t>
      </w:r>
      <w:r>
        <w:rPr>
          <w:sz w:val="20"/>
          <w:szCs w:val="20"/>
        </w:rPr>
        <w:t>głębokość rygli zlicowana z tyłu ze słupem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ształtowniki alumini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ształtowniki aluminiowe wykonywane w procesie przeróbki plastycznej ze stopu aluminium</w:t>
      </w:r>
    </w:p>
    <w:p>
      <w:pPr>
        <w:pStyle w:val="Normal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EN AW-6060 wg PN-EN 573-3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 xml:space="preserve">Płyty włóknisto-cementowe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łyty wykonane są wg normy PN-EN 12467, grubość płyt 12 mm, pokrycie i kolor wg PT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3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e sprz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4.1. Ogóln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transportu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4.2. Szczegółowe wymagania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Transport powinien zapewnia</w:t>
      </w:r>
      <w:r>
        <w:rPr>
          <w:rFonts w:eastAsia="TimesNewRoman;MS Mincho"/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stabilno</w:t>
      </w:r>
      <w:r>
        <w:rPr>
          <w:rFonts w:eastAsia="TimesNewRoman;MS Mincho"/>
          <w:color w:val="000000"/>
          <w:sz w:val="20"/>
          <w:szCs w:val="20"/>
        </w:rPr>
        <w:t xml:space="preserve">ść </w:t>
      </w:r>
      <w:r>
        <w:rPr>
          <w:color w:val="000000"/>
          <w:sz w:val="20"/>
          <w:szCs w:val="20"/>
        </w:rPr>
        <w:t>pozycji załadowywanych materiałów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bezpieczenie materiałów przed ich uszkodzenie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kontrol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załadunku i wyładunku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Ogólne zasady wykonan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warunki wykonania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”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Szczegółowe zasady wykonania robót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ace określone niniejszym ST wymagają odpowiedniego przeszkolenia personelu, właściwych materiałów oraz sprzętu i należy zlecić firmie specjalizującej się w wykonywaniu  tego typu robót i mającej odpowiednie doświadczenie do realizacji w/w zadan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 Kontrola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kontroli ja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obmia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Szczegółowe zasady obmia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ielk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obmiarowe okre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la si</w:t>
      </w:r>
      <w:r>
        <w:rPr>
          <w:rFonts w:eastAsia="TimesNewRoman;MS Mincho"/>
          <w:color w:val="000000"/>
          <w:sz w:val="20"/>
          <w:szCs w:val="20"/>
        </w:rPr>
        <w:t xml:space="preserve">ę </w:t>
      </w:r>
      <w:r>
        <w:rPr>
          <w:color w:val="000000"/>
          <w:sz w:val="20"/>
          <w:szCs w:val="20"/>
        </w:rPr>
        <w:t>na podstawie dokumentacji projektowej z uwzgl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ieniem zmian zaakceptowanych przez In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niera i sprawdzonych w naturz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.3. </w:t>
      </w:r>
      <w:r>
        <w:rPr>
          <w:b/>
          <w:bCs/>
          <w:sz w:val="20"/>
          <w:szCs w:val="20"/>
        </w:rPr>
        <w:t>Jednostka obmiaru</w:t>
      </w:r>
    </w:p>
    <w:p>
      <w:pPr>
        <w:pStyle w:val="TextBody"/>
        <w:rPr/>
      </w:pPr>
      <w:r>
        <w:rPr/>
        <w:t>Jednostką obmiaru robót jest 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- dla wykonanej i odebranej powierzchni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odbioru robót zawarte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w ST „Wymagania ogólne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2. Szczegółowe zasady odbioru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dania wg pkt. 6 należy przeprowadzić w czasie montażu, odbiorów międzyoperacyjnych i odbioru końcowego robót. W wypadku stwierdzenia odchyleń lub nieprawidłowości, Inżynier ustala zakres robót poprawkowych. Roboty poprawkowe dokonuje Wykonawca na swój koszt w terminie uzgodnionym z Inżyniere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 Podstawa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9.1. Ogólne zasady dotycz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e podstaw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Ogólne zasady płatn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color w:val="000000"/>
          <w:sz w:val="20"/>
          <w:szCs w:val="20"/>
        </w:rPr>
        <w:t>ci s</w:t>
      </w:r>
      <w:r>
        <w:rPr>
          <w:rFonts w:eastAsia="TimesNewRoman;MS Mincho"/>
          <w:color w:val="000000"/>
          <w:sz w:val="20"/>
          <w:szCs w:val="20"/>
        </w:rPr>
        <w:t xml:space="preserve">ą </w:t>
      </w:r>
      <w:r>
        <w:rPr>
          <w:color w:val="000000"/>
          <w:sz w:val="20"/>
          <w:szCs w:val="20"/>
        </w:rPr>
        <w:t>zawarte w ST „Wymagania ogólne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Szczególne zasady dotyczące płatności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Cena wykonania obejmuj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zakup i dostarczenie materiałów do miejsca wbudowania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montaż  konstrukcji i innych elementów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inwentaryzację powykonawczą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pomiary i badania kontroln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Przepisy związ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</w:t>
      </w:r>
      <w:r>
        <w:rPr>
          <w:b/>
          <w:bCs/>
          <w:sz w:val="20"/>
          <w:szCs w:val="20"/>
        </w:rPr>
        <w:t>Norm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N-EN 573-3 – Kształtowniki alumini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1026:2001; EN12207:2001 Infiltracja powietrza klasa 3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1200, EN1027:2001; EN12208;2001 Szczelność na wodę opadową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N12211;2001; EN12210:2001 Odporność na obciążenia wiatrem klasa C1,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unki Techniczne Wykonania i Odbioru Robót Budowlanych, Warszawa wyd. Arkady 1990 r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szCs w:val="20"/>
        <w:rFonts w:ascii="Symbol" w:hAnsi="Symbol" w:eastAsia="Times New Roman" w:cs="Symbol"/>
        <w:color w:val="auto"/>
        <w:lang w:val="pl-PL" w:bidi="ar-SA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  <w:color w:val="auto"/>
      <w:sz w:val="20"/>
      <w:szCs w:val="20"/>
      <w:lang w:val="pl-PL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1Znak">
    <w:name w:val="Nagłówek 1 Znak"/>
    <w:basedOn w:val="Domylnaczcionkaakapitu1"/>
    <w:qFormat/>
    <w:rPr>
      <w:sz w:val="26"/>
      <w:szCs w:val="24"/>
      <w:u w:val="single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>
      <w:sz w:val="24"/>
      <w:szCs w:val="24"/>
    </w:rPr>
  </w:style>
  <w:style w:type="character" w:styleId="Tekstpodstawowywcity2Znak">
    <w:name w:val="Tekst podstawowy wcięty 2 Znak"/>
    <w:basedOn w:val="Domylnaczcionkaakapitu1"/>
    <w:qFormat/>
    <w:rPr>
      <w:sz w:val="24"/>
      <w:szCs w:val="24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Adresodbiorcywlicie">
    <w:name w:val="Adres odbiorcy w liści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36:00Z</dcterms:created>
  <dc:creator>Bielawski</dc:creator>
  <dc:description/>
  <dc:language>en-US</dc:language>
  <cp:lastModifiedBy>0249100188</cp:lastModifiedBy>
  <cp:lastPrinted>2017-05-09T14:26:00Z</cp:lastPrinted>
  <dcterms:modified xsi:type="dcterms:W3CDTF">2017-05-09T12:34:00Z</dcterms:modified>
  <cp:revision>14</cp:revision>
  <dc:subject/>
  <dc:title>Przebudowa i nadbudowa budynku Sądu Okręgowego przy Al</dc:title>
</cp:coreProperties>
</file>